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 xml:space="preserve">                   5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адание на курсовой проект</w:t>
        <w:tab/>
        <w:tab/>
        <w:tab/>
        <w:tab/>
        <w:tab/>
        <w:t xml:space="preserve">                             6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2 Разработка схем развития сети</w:t>
        <w:tab/>
        <w:tab/>
        <w:tab/>
        <w:tab/>
        <w:tab/>
        <w:tab/>
        <w:t xml:space="preserve">                   7 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3 Расчет потокораспределения в сети</w:t>
        <w:tab/>
        <w:tab/>
        <w:tab/>
        <w:tab/>
        <w:tab/>
        <w:t xml:space="preserve">                  11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4 Выбор номинального напряжения сети</w:t>
        <w:tab/>
        <w:tab/>
        <w:tab/>
        <w:tab/>
        <w:tab/>
        <w:t xml:space="preserve">                  20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5 Выбор сечений линий электропередачи на участках сети</w:t>
        <w:tab/>
        <w:tab/>
        <w:t xml:space="preserve">                  23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6 Выбор трансформаторов на понижающих подстанциях</w:t>
        <w:tab/>
        <w:tab/>
        <w:t xml:space="preserve">                  45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7 Выбор схем подстанций</w:t>
        <w:tab/>
        <w:tab/>
        <w:tab/>
        <w:tab/>
        <w:tab/>
        <w:tab/>
        <w:tab/>
        <w:t xml:space="preserve">                  46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>8 Экономическое сопоставление вариантов развития сети</w:t>
        <w:tab/>
        <w:tab/>
        <w:t xml:space="preserve">                  51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Расчет установившихся режимов сети</w:t>
        <w:tab/>
        <w:tab/>
        <w:tab/>
        <w:tab/>
        <w:tab/>
        <w:t xml:space="preserve">                  6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 xml:space="preserve">                  88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 xml:space="preserve">        89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А. Проверка результатов расчета в программе </w:t>
      </w:r>
      <w:r>
        <w:rPr>
          <w:sz w:val="28"/>
          <w:szCs w:val="28"/>
          <w:lang w:val="en-US"/>
        </w:rPr>
        <w:t>RASTR</w:t>
      </w:r>
      <w:r>
        <w:rPr>
          <w:sz w:val="28"/>
          <w:szCs w:val="28"/>
        </w:rPr>
        <w:t xml:space="preserve">              9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витие энергетики России, усиление связей между энергосистемами требует расширения строительства электроэнергетических объектов, в том числе линий электропередач и подстанций напряжением 35-110кВ переменного ток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ЕЭС России включают в себя семь параллельно работающих объединений энергосистем: Центра, Средней Волги, Урала, Северо-запада, Востока, Юга и Сибир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электроэнергии растет во всем мире, что сопровождается ростом числа электроэнергетических систем, которое идет по пути централизации выработки электроэнергии на крупных электростанциях и интенсивного строительства линий электропередач и подстан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ектирование электрической сети, включая разработку конфигурации сети и схемы подстанции, является одной из основных задач развития энергетических систем, обеспечивающих надёжное и качественное электроснабжение потребителей. Качественное проектирование является основой надежного и экономичного функционирования электроэнергетической сис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ектирование электрической сети сводится к разработке конечного числа рациональных вариантов развития электрической сети, обеспечивающих надежное и качественное электроснабжение потребителей электроэнергией в нормальных и послеаварийных режимах. Выбор наиболее рационального варианта производится по экономическому критерию. При этом все варианты предварительно доводятся до одного уровня качества и надежности электроснабжения. Экологический, социальный и другие критерии при проектировании сети учитываются в виде огранич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Задание на курсовой проек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района развития сети показана на рис. 1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данны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φ=0,9 - для всех нагрузо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требители узла 5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     надеж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остав потребителей по надежности в остальных узлах одинаков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- 30%;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- 30 %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</w:t>
        <w:softHyphen/>
        <w:t xml:space="preserve">рии - 40 %, т.е. в остальных узлах в любом случае будут потребите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30 МВт; Р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20 МВт;; Р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=10 МВт; Р</w:t>
      </w:r>
      <w:r>
        <w:rPr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=30 МВ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ое напряжение потребителей 10 к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нагрузок - 4500 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проектирования - Урал.</w:t>
      </w:r>
    </w:p>
    <w:p>
      <w:pPr>
        <w:pStyle w:val="3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8678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9"/>
        <w:jc w:val="center"/>
        <w:rPr>
          <w:szCs w:val="28"/>
        </w:rPr>
      </w:pPr>
      <w:r>
        <w:rPr>
          <w:szCs w:val="28"/>
        </w:rPr>
        <w:t>Рисунок 1.1 - Исходная схема развития сети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 Разработка схем развит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хемы электрических сетей должны обеспечить необходимую надежность электроснабжения, требуемое качество энергии у потребителей, удобство и безопасность эксплуатации, возможность дальнейшего развития сети и подключения новых потребителе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Э нагруз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должны обеспечиваться электроэнергией от двух независимых источников питания (допускается от двух секций шин районных подстанций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большинстве случаев двухцепная ЛЭП не удовлетворяет требованиям надежности электроснабжения потреби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й, так как при повреждении опор возможен перерыв питания. Для таких потребителей следует предусматривать не менее двух одноцепных линий. Для электроприемник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 допустимо питание по одной линии при технико-экономическом обосновании такого варианта, то есть при учете ущерба от недоотпуска электроэнергии при перерыве пита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каждого потреби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й на его подстанции устанавливаются по два понижающих трансформатора с распределительным устройством на высокой сторон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вариантов электроснабжения потребителей учтено наличие двух существующих линий 110 кВ сечением АС-240 между питающей подстанцией 1 и узлом 2 мощностью 30 МВ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735" cy="3514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- Вариант 1</w:t>
        <w:tab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359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2 - Вариант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39135" cy="3524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3 - Вариант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3505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исунок  2.4 - Вариант 4</w:t>
      </w:r>
    </w:p>
    <w:p>
      <w:pPr>
        <w:pStyle w:val="Normal"/>
        <w:spacing w:lineRule="auto" w:line="360"/>
        <w:ind w:firstLine="709"/>
        <w:jc w:val="center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drawing>
          <wp:inline distT="0" distB="0" distL="0" distR="0">
            <wp:extent cx="3277235" cy="3580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5 - Вариант 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Расчёт потокораспределен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 Расчёт потокораспределения варианта 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115" cy="4466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1 - Потокораспределение варианта 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варианте 1 рассматривается схема сети с односторонним питанием, поэтому потоки мощности на участках сети определяются по известным мощностям нагрузок, начиная с конечных участ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 Расчёт потокораспределения варианта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635" cy="3691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2 - Потокораспределение варианта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варианте 2 рассматривается схема сети со смешанным соединением узлов. Поток мощности на участке 2-5 определяется как для сети с односторонним питанием, а на остальных участках для определения потоков мощности необходимо рассмотреть кольцо 1-2-6-3-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нахождения потоков мощности в кольце, представим его в виде сети с двухсторонним питанием. Необходимо учитывать, что на участке 1 –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параллельные линии, которые нужно привести к одной эквивалентной путем деления длины участка на количество ли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лее необходимо определить потоки мощности, выходящие из источников А и В, по правилу моментов, полагая, что сечения проводов одинаков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асчетов можно сделать вывод, что узел 6 – точка потокораз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5435" cy="191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3.2.а - Потокораспределение преобразованной схемы варианта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асчёт потокораспределения варианта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397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.3 - Потокораспределение варианта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варианте 3 рассматривается схема сети со смешанным соединением узлов. Поток мощности на участке  6-5 определяется как для сети с односторонним питанием, а на остальных участках для определения потоков мощности необходимо рассмотреть кольцо 1-2-6-3-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потоков мощности в кольце, представим его в виде сети с двухсторонним питанием. Необходимо учитывать, что на участке 1 – 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параллельные линии, которые нужно привести к одной эквивалентной путем деления длины участка на количество ли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лее необходимо определить потоки мощности, выходящие из источников А и В, по правилу моментов, полагая, что сечения проводов одинаков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асчетов можно сделать вывод, что узел 6– точка потокораз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265" cy="180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3.3.а - Потокораспределение преобразованной схемы варианта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4 Расчёт потокораспределения варианта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100" cy="4036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.4 - Потокораспределение варианта 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нахождения потоков мощности в кольце, представим его в виде сети с двухсторонним питанием. Необходимо учитывать, что на участках 1 – 2, 1 – 3 две параллельные линии, которые нужно привести к одной эквивалентной путем деления длины участка на количество ли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 необходимо определить потоки мощности, выходящие из источников А и 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расчетов можно сделать вывод, что узел 6– точка потокораз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179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унок 3.4.а - Потокораспределение преобразованной схемы варианта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 Расчёт потокораспределения варианта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8190" cy="4409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.5 - Потокораспределение варианта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варианте 5 рассматривается схема сети со смешанным соединением узлов. Потоки мощности на участках 3-6, 2-5 определяются как для сети с односторонним питанием, а на остальных участках для определения потоков мощности необходимо рассмотреть кольцо 1-3-2- 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нахождения потоков мощности в кольце, представим его в виде сети с двухсторонним питанием. Необходимо учитывать, что на участках 1-2 две параллельные линии, которые нужно привести к одной эквивалентной путем деления длины участка на количество ли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 необходимо определить потоки мощности, выходящие из источников А и 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основании расчетов можно сделать вывод, что узел 3 – точка потокораз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2038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.5.а - Потокораспределение преобразованной схемы варианта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Выбор номинального напряжен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расчета напряжения будем использовать формулу Г.А.Илларионова [6, формула 6.25], дающую удовлетворительные результаты для шкалы напряжений от 35 до 1150 кВ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367655</wp:posOffset>
                </wp:positionH>
                <wp:positionV relativeFrom="paragraph">
                  <wp:posOffset>154305</wp:posOffset>
                </wp:positionV>
                <wp:extent cx="58039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2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5367655</wp:posOffset>
                </wp:positionH>
                <wp:positionV relativeFrom="paragraph">
                  <wp:posOffset>154305</wp:posOffset>
                </wp:positionV>
                <wp:extent cx="580390" cy="3517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2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8"/>
          <w:szCs w:val="28"/>
        </w:rPr>
        <w:t xml:space="preserve"> - передаваемая по линии мощность, МВт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линии, к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параллельных цепей на участ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выбор номинального напряжения сети на примере варианта1. Выбор номинального напряжения сети по остальным вариантам производится аналогичным образ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токораспределение варианта 1 показано на рис 4.1. Рассчитываем напря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2 развития сети</w:t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/>
      </w:pPr>
      <w:r>
        <w:rPr/>
        <w:t>Таблица 4.1</w:t>
      </w:r>
    </w:p>
    <w:tbl>
      <w:tblPr>
        <w:tblW w:w="5293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042"/>
        <w:gridCol w:w="972"/>
        <w:gridCol w:w="1042"/>
        <w:gridCol w:w="1042"/>
      </w:tblGrid>
      <w:tr>
        <w:trPr>
          <w:trHeight w:val="27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н, к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73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 к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, МВ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,9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95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,048</w:t>
            </w:r>
          </w:p>
        </w:tc>
      </w:tr>
    </w:tbl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3 развития сети</w:t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.2</w:t>
      </w:r>
    </w:p>
    <w:tbl>
      <w:tblPr>
        <w:tblW w:w="524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н,к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,46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 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, МВ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,9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,0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,929</w:t>
            </w:r>
          </w:p>
        </w:tc>
      </w:tr>
    </w:tbl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4 развития сети</w:t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.3</w:t>
      </w:r>
    </w:p>
    <w:tbl>
      <w:tblPr>
        <w:tblW w:w="5153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60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-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н, 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</w:t>
            </w:r>
            <w:r>
              <w:rPr>
                <w:rFonts w:cs="Arial" w:ascii="Arial" w:hAnsi="Arial"/>
                <w:sz w:val="20"/>
                <w:szCs w:val="20"/>
              </w:rPr>
              <w:t>,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, МВ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,9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,967</w:t>
            </w:r>
          </w:p>
        </w:tc>
      </w:tr>
    </w:tbl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5 развития сети</w:t>
      </w:r>
    </w:p>
    <w:p>
      <w:pPr>
        <w:pStyle w:val="Normal"/>
        <w:tabs>
          <w:tab w:val="clear" w:pos="708"/>
          <w:tab w:val="left" w:pos="4005" w:leader="none"/>
          <w:tab w:val="left" w:pos="10080" w:leader="none"/>
        </w:tabs>
        <w:spacing w:lineRule="auto" w:line="360"/>
        <w:ind w:right="284" w:firstLine="851"/>
        <w:jc w:val="both"/>
        <w:rPr/>
      </w:pPr>
      <w:r>
        <w:rPr/>
        <w:t>Таблица 4.5</w:t>
      </w:r>
    </w:p>
    <w:tbl>
      <w:tblPr>
        <w:tblW w:w="5244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н, к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 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, МВ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,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,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на основании расчетов и учитывая напряжение существующей линии в данном варианте принимаем номинальное напряжение 110 к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езультате расчетов и учитывая напряжение существующей линии, во всех вариантах принимаем напряжение 110 кВ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Выбор сечений линий электропередачи на участках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ыбор сечений проводов воздушных линий электропередачи 35-500 кВ можно выполнить по экономическим интервалам и по экономической плотности тока. Используем метод экономических интерва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пределения сечений, необходимо рассчитать токи на каждом участке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367655</wp:posOffset>
                </wp:positionH>
                <wp:positionV relativeFrom="paragraph">
                  <wp:posOffset>62230</wp:posOffset>
                </wp:positionV>
                <wp:extent cx="5803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367655</wp:posOffset>
                </wp:positionH>
                <wp:positionV relativeFrom="paragraph">
                  <wp:posOffset>62230</wp:posOffset>
                </wp:positionV>
                <wp:extent cx="58039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</w:t>
        <w:softHyphen/>
        <w:t>номические интервалы для различных стан</w:t>
        <w:softHyphen/>
        <w:t>дартных сечений определенного класса на</w:t>
        <w:softHyphen/>
        <w:t>пряжения получены при построении зави</w:t>
        <w:softHyphen/>
        <w:t>симости приведенных затрат в сооружение 1 км линии от тока. Вид зависимостей пока</w:t>
        <w:softHyphen/>
        <w:t>зан на рис. 5.1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- стандартные сечения для класса номинального напряже</w:t>
        <w:softHyphen/>
        <w:t xml:space="preserve">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color w:val="000000"/>
          <w:sz w:val="28"/>
          <w:szCs w:val="28"/>
        </w:rPr>
        <w:t>. Экономические  интервалы  одно</w:t>
        <w:softHyphen/>
        <w:t>значно  определяют  сечение  воздушной  ли</w:t>
        <w:softHyphen/>
        <w:t xml:space="preserve">нии в зависимости от тока максимального нормального режим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>. Если ток в ли</w:t>
        <w:softHyphen/>
        <w:t xml:space="preserve">нии лежит в интервале от 0 д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color w:val="000000"/>
          <w:sz w:val="28"/>
          <w:szCs w:val="28"/>
        </w:rPr>
        <w:t xml:space="preserve"> - наибо</w:t>
        <w:softHyphen/>
        <w:t xml:space="preserve">лее экономично се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при токе от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- се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и т.д. Здесь под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 xml:space="preserve"> понимается ток в одной цепи линии. 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9675" cy="22447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5.1.1- Экономические интервалы сечений для одноцепных ли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йон по гололе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835" cy="22491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5.1.2- Экономические интервалы сечений для двухцепных ли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йон по гололед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5.1.1 крива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соответствует </w:t>
      </w:r>
      <w:r>
        <w:rPr>
          <w:bCs/>
          <w:color w:val="000000"/>
          <w:sz w:val="28"/>
          <w:szCs w:val="28"/>
        </w:rPr>
        <w:t xml:space="preserve">сталеалюминиевому проводу  АС-70/11, </w:t>
      </w:r>
      <w:r>
        <w:rPr>
          <w:color w:val="000000"/>
          <w:sz w:val="28"/>
          <w:szCs w:val="28"/>
        </w:rPr>
        <w:t xml:space="preserve">крива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сталеалюминиевому проводу  АС-120/19, </w:t>
      </w:r>
      <w:r>
        <w:rPr>
          <w:color w:val="000000"/>
          <w:sz w:val="28"/>
          <w:szCs w:val="28"/>
        </w:rPr>
        <w:t>крива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талеалюминиевому проводу  АС-240/39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 Выбор сечений линий электропередачи на участках сети варианта 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1.1 Расчёт токораспределен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Определение токов в узл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пределение токов на участках цепи для 1 вариан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1.2 Выбор сечений ЛЭП</w:t>
      </w:r>
    </w:p>
    <w:p>
      <w:pPr>
        <w:pStyle w:val="Style13"/>
        <w:shd w:fill="FFFFFF" w:val="clear"/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обно выбор сечений приведен для варианта 1. Для выбора используются </w:t>
      </w:r>
      <w:r>
        <w:rPr>
          <w:sz w:val="28"/>
          <w:szCs w:val="28"/>
        </w:rPr>
        <w:t>экономиче</w:t>
        <w:softHyphen/>
        <w:t>ские интервалы для ОЭС европейской зоны ЕЭС СССР. Учитывая, что проектиро</w:t>
        <w:softHyphen/>
        <w:t xml:space="preserve">вание ведется в Башкортостане (район по гололед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выбраны железобетонные опоры для линий 110 к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2-5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2-5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5 выби</w:t>
        <w:softHyphen/>
        <w:t>раются две одноцепные линии АС-70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из условий аварийного режима производится при обрыве одн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цепей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265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верка дает удовлетворительный результа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Участок 1-2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ществующая линия 1-2 сечением 2АС-240 проверяется по допустимо</w:t>
        <w:softHyphen/>
        <w:t>му току из условий максимального длительного режима (обрыв одной из параллельных це</w:t>
        <w:softHyphen/>
        <w:t>пей). Допустимый ток для сечения 610 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ток по сечению возникает при обрыве одной цеп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 xml:space="preserve"> А, то е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зультаты проверки удовлетворительн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3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2-3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3-6 выби</w:t>
        <w:softHyphen/>
        <w:t>раются две одноцепные линии АС-12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верка дает удовлетворительный результа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1-3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1-3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1-3 выби</w:t>
        <w:softHyphen/>
        <w:t>раются две одноцепные линии АС-12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верка дает удовлетворительный результат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2 – Токораспределение варианта 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0765" cy="29711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5.1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Выбор сечений проводников (вариант 1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63"/>
        <w:gridCol w:w="1323"/>
        <w:gridCol w:w="1239"/>
        <w:gridCol w:w="1017"/>
        <w:gridCol w:w="1428"/>
        <w:gridCol w:w="1046"/>
        <w:gridCol w:w="1082"/>
      </w:tblGrid>
      <w:tr>
        <w:trPr>
          <w:trHeight w:val="5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ок участка, 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цеп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 w:val="28"/>
                <w:szCs w:val="28"/>
              </w:rPr>
              <w:t>,А</w:t>
            </w:r>
          </w:p>
        </w:tc>
      </w:tr>
      <w:tr>
        <w:trPr>
          <w:trHeight w:val="3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</w:tr>
      <w:tr>
        <w:trPr>
          <w:trHeight w:val="3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2 Выбор сечений линий электропередачи на участках сети варианта 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2.1 Расчёт токораспределен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токов на участках цепи для 2 вариан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2 Выбор сечений ЛЭП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2-5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2-5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5 выби</w:t>
        <w:softHyphen/>
        <w:t>раются две одноцепные линии АС-7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из условий аварийного режима производится при обрыве одн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цепей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265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верка дает удовлетворительный результа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ок 1-2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ществующая линия 1-2 сечением 2АС-240 проверяется по допустимо</w:t>
        <w:softHyphen/>
        <w:t>му току из условий максимального длительного режима (обрыв одной из параллельных це</w:t>
        <w:softHyphen/>
        <w:t>пей). Допустимый ток для сечения 610 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ток по сечению возникает при обрыве одной цеп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  <w:sz w:val="28"/>
          <w:szCs w:val="28"/>
        </w:rPr>
        <w:t xml:space="preserve"> А, то е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зультаты проверки удовлетворительн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2015" cy="20859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3 - Потокораспределение при обрыве параллельной линии  1 – 2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1-3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таким образом, на участке 1-3 намечаем одноцепную линию АС-240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 - 2,т.к. этот режим является наиболее тяжелым для участка 1-3, при этом по ней протекает наибольшая возможная мощность (Рисунок 5.5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61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szCs w:val="28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0015" cy="18383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4 - Потокораспределение при обрыве линии  1 – 2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2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6 намечаем одноцепную  линию АС-12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из условий аварийного режима производится при обрыве линии 1 - 3, т.к. этот режим является наиболее тяжелым для участка 2-6, при этом по ней протекает наибольшая возможная мощность (Рисунок 5.5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 xml:space="preserve"> 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12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390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2735" cy="19050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5 - Потокораспределение при обрыве линии  1 – 3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3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3-6 намечаем одноцепную  линию АС-120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 - 2, т.к. этот режим является наиболее тяжелым для участка 3-6, при этом по ней протекает наибольшая возможная мощность(Рисунок 5.5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5.2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бор сечений проводников (вариант 2)</w:t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64"/>
        <w:gridCol w:w="1323"/>
        <w:gridCol w:w="1239"/>
        <w:gridCol w:w="1018"/>
        <w:gridCol w:w="1431"/>
        <w:gridCol w:w="1035"/>
        <w:gridCol w:w="1083"/>
      </w:tblGrid>
      <w:tr>
        <w:trPr>
          <w:trHeight w:val="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ок участка, 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цеп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 w:val="28"/>
                <w:szCs w:val="28"/>
              </w:rPr>
              <w:t>,А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ыв 1-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ыв 1-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3 Выбор сечений линий электропередачи на участках сети варианта 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3.1 Расчёт токораспределения се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ение токов на участках цепи для 3 вариан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2 Выбор сечений ЛЭП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6-5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2-5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5 выби</w:t>
        <w:softHyphen/>
        <w:t>раются две одноцепные линии АС-7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из условий аварийного режима производится при обрыве одн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 цепей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265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верка дает удовлетворительный результа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ок 1-2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ществующая линия 1-2 сечением 2АС-240 проверяется по допустимо</w:t>
        <w:softHyphen/>
        <w:t>му току из условий максимального длительного режима (обрыв одной из параллельных це</w:t>
        <w:softHyphen/>
        <w:t>пей). Допустимый ток для сечения 610 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ток по сечению возникает при обрыве одной цеп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 xml:space="preserve"> А, то е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зультаты проверки удовлетворительн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7590" cy="185166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6 - Потокораспределение при обрыве параллельной линии  1 – 2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1-3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таким образом, на участке 1-3 намечаем одноцепную линию АС-240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 - 2,т.к. этот режим является наиболее тяжелым для участка 1-3, при этом по ней протекает наибольшая возможная мощность (Рисунок 5.7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61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szCs w:val="28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33390" cy="18192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5.7 - Потокораспределение при обрыве линии  1–2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2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6 намечаем одноцепную  линию АС-12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 - 3, т.к. этот режим является наиболее тяжелым для участка 2-6, при этом по ней протекает наибольшая возможная мощность (Рисунок 5.8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 xml:space="preserve"> 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12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390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2405" cy="172974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8 - Потокораспределение при обрыве линии  1 – 3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3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3-6 намечаем одноцепную  линию АС-120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-2, т.к. этот режим является наиболее тяжелым для участка 3-6, при этом по ней протекает наибольшая возможная мощность (Рисунок 5.7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5.3</w:t>
      </w:r>
    </w:p>
    <w:p>
      <w:pPr>
        <w:pStyle w:val="Heading9"/>
        <w:spacing w:lineRule="auto" w:line="360"/>
        <w:ind w:right="0" w:firstLine="709"/>
        <w:jc w:val="left"/>
        <w:rPr/>
      </w:pPr>
      <w:r>
        <w:rPr/>
        <w:t>Выбор сечений проводников (вариант 3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64"/>
        <w:gridCol w:w="1323"/>
        <w:gridCol w:w="1239"/>
        <w:gridCol w:w="1018"/>
        <w:gridCol w:w="1431"/>
        <w:gridCol w:w="1035"/>
        <w:gridCol w:w="1083"/>
      </w:tblGrid>
      <w:tr>
        <w:trPr>
          <w:trHeight w:val="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ок участка, 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цеп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 w:val="28"/>
                <w:szCs w:val="28"/>
              </w:rPr>
              <w:t>,А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4 Выбор сечений линий электропередачи на участках сети варианта 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4.1 Расчёт токораспределения се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ение токов на участках цепи для 4 вариан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4.1 Расчёт токораспределен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2 Выбор сечений ЛЭП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Участок 1-2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ществующая линия 1-2 сечением 2АС-240 проверяется по допустимо</w:t>
        <w:softHyphen/>
        <w:t>му току из условий максимального длительного режима (обрыв одной из параллельных це</w:t>
        <w:softHyphen/>
        <w:t>пей). Допустимый ток для сечения 610 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ток по сечению возникает при обрыве цепи 1-3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 xml:space="preserve"> А, то е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зультаты проверки удовлетворительн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5050" cy="170053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9 - Потокораспределение при обрыве линии  1 – 3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1-3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таким образом, на участке 1-3 намечаем двухцепную линию АС-120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параллельной линии, т.к. этот режим является наиболее тяжелым для участка 1-3, при этом по ней протекает наибольшая возможная мощность (Рисунок 5.10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szCs w:val="28"/>
        </w:rPr>
        <w:t xml:space="preserve"> 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двухцепную линию АС-12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39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4010" cy="14852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0 - Потокораспределение при обрыве линии  1 – 2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3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3-6 намечаем одноцепную  линию АС-120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-2, т.к. этот режим является наиболее тяжелым для участка 3-6, при этом по ней протекает наибольшая возможная мощность (Рисунок 5.11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1975" cy="164401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1 - Потокораспределение при обрыве линии  1 – 2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6-5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6-5 намечаем одноцепную  линию АС-70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-3, т.к. этот режим является наиболее тяжелым для участка 6-5, при этом по ней протекает наибольшая возможная мощность (Рисунок 5.12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265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12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390 кА</w:t>
      </w:r>
      <w:r>
        <w:rPr>
          <w:color w:val="000000"/>
          <w:sz w:val="28"/>
          <w:szCs w:val="28"/>
        </w:rPr>
        <w:t>).</w:t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841875" cy="121539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2 - Потокораспределение при обрыве линии  1 – 3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2-5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5 намечаем одноцепную  линию АС-120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-3, т.к. этот режим является наиболее тяжелым для участка 2-5, при этом по ней протекает наибольшая возможная мощность (Рисунок 5.13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й ток по нагреву для сечения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265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</m:oMath>
      <w:r>
        <w:rPr>
          <w:sz w:val="28"/>
          <w:szCs w:val="28"/>
        </w:rPr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12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390 кА</w:t>
      </w:r>
      <w:r>
        <w:rPr>
          <w:color w:val="000000"/>
          <w:sz w:val="28"/>
          <w:szCs w:val="28"/>
        </w:rPr>
        <w:t>).</w:t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841875" cy="121539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3 - Потокораспределение при обрыве линии  1 – 3</w:t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5.4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Выбор сечений проводников (вариант 4</w:t>
      </w:r>
      <w:r>
        <w:rPr/>
        <w:t>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64"/>
        <w:gridCol w:w="1323"/>
        <w:gridCol w:w="1239"/>
        <w:gridCol w:w="1018"/>
        <w:gridCol w:w="1431"/>
        <w:gridCol w:w="1035"/>
        <w:gridCol w:w="1083"/>
      </w:tblGrid>
      <w:tr>
        <w:trPr>
          <w:trHeight w:val="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ок участка, 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цеп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 w:val="28"/>
                <w:szCs w:val="28"/>
              </w:rPr>
              <w:t>,А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ыв 1-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ыв 1-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ыв 1-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4 Выбор сечений линий электропередачи на участках сети варианта 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5.1 Расчёт токораспределения се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ение токов на участках цепи для 5 вариан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center"/>
        <w:rPr/>
      </w:pP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5.2 Выбор сечений ЛЭП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2-5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2-5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2-5 намечаем две одноцепные линии АС-7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из условий аварийного режима производится при обрыве одной цепи.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устимый ток по нагреву для сечения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265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</m:oMath>
      <w:r>
        <w:rPr>
          <w:sz w:val="28"/>
          <w:szCs w:val="28"/>
        </w:rPr>
        <w:t xml:space="preserve"> 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две одноцепные линии АС-70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часток 3-6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с учетом необходимости двух параллельных це</w:t>
        <w:softHyphen/>
        <w:t xml:space="preserve">пей на участке 3-6, ток на одну цеп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аким образом, на участке 3-6 намечаем две одноцепные линии АС-120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ечения из условий аварийного режима производится при обрыве одной цепи.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устимый ток по нагреву для сечения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39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</m:oMath>
      <w:r>
        <w:rPr>
          <w:sz w:val="28"/>
          <w:szCs w:val="28"/>
        </w:rPr>
        <w:t xml:space="preserve"> 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две одноцепные линии АС-120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Участок 1-2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уществующая линия 1-2 сечением 2АС-240 проверяется по допустимо</w:t>
        <w:softHyphen/>
        <w:t>му току из условий максимального длительного режима (обрыв одной из параллельных це</w:t>
        <w:softHyphen/>
        <w:t>пей). Допустимый ток для сечения 610 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ток по сечению возникает при обрыве одной цеп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color w:val="000000"/>
          <w:sz w:val="28"/>
          <w:szCs w:val="28"/>
        </w:rPr>
        <w:t xml:space="preserve"> А, то е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езультаты проверки удовлетворительн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5690" cy="192405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4 - Потокораспределение при обрыве параллельной линии  1–2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1-3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таким образом, на участке 1-3 намечаем одноцепную линию АС-240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1 - 2, т.к. этот режим является наиболее тяжелым для участка 1-3, при этом по ней протекает наибольшая возможная мощность (Рисунок 5.15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61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szCs w:val="28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165" cy="2038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5 - Потокораспределение при обрыве линии  1–2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2-3. При 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 Ближайший критический т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ет сечению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таким образом, на участке 1-3 намечаем одноцепную линию АС-120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ка сечения из условий аварийного режима производится при обрыве линии 2-3, т.к. этот режим является наиболее тяжелым для участка 2-3, при этом по ней протекает наибольшая возможная мощность (Рисунок 5.16)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 допустимый ток по нагреву для сечения 240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ставляет 610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szCs w:val="28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  <w:szCs w:val="28"/>
        </w:rPr>
        <w:t>, выбираем одноцепную линию АС-240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>=0,610 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67885" cy="19431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6 - Потокораспределение при обрыве линии  1–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5.5</w:t>
      </w:r>
    </w:p>
    <w:p>
      <w:pPr>
        <w:pStyle w:val="Heading9"/>
        <w:spacing w:lineRule="auto" w:line="360"/>
        <w:ind w:right="0"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ыбор сечений проводников (вариант 5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75"/>
        <w:gridCol w:w="1323"/>
        <w:gridCol w:w="1239"/>
        <w:gridCol w:w="1017"/>
        <w:gridCol w:w="1429"/>
        <w:gridCol w:w="1032"/>
        <w:gridCol w:w="1082"/>
      </w:tblGrid>
      <w:tr>
        <w:trPr>
          <w:trHeight w:val="5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ок участка, 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цеп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 w:val="28"/>
                <w:szCs w:val="28"/>
              </w:rPr>
              <w:t>,А</w:t>
            </w:r>
          </w:p>
        </w:tc>
      </w:tr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</w:tr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 цеп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ыв 1-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ыв 1-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Выбор трансформаторов на понижающих подстанция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В практике проектирования на подстанциях всех категорий предусматривается, как правило, установка двух трансформаторов. Установка одного трансформатора рекомендуется только в случае питания потребителе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при наличии в сетевом районе передвижной резервной подстанции, обеспечивающей замену трансформатора в течение сут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еобходимо обеспечить энергией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й в случае аварии на одном из трансформаторов или его отключении. В этом случае, оставшийся в работе трансформатор должен обеспечить питание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й с допустимой перегрузкой до 40%, на время не более 6 часов, в течение 5 суток, при коэффициенте заполнения суточного графика 0,75. Следует учитывать, что при аварии с одним из трансформаторов допускается отключение потребителе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выбо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24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367655</wp:posOffset>
                </wp:positionH>
                <wp:positionV relativeFrom="paragraph">
                  <wp:posOffset>252730</wp:posOffset>
                </wp:positionV>
                <wp:extent cx="580390" cy="3517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9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67655</wp:posOffset>
                </wp:positionH>
                <wp:positionV relativeFrom="paragraph">
                  <wp:posOffset>252730</wp:posOffset>
                </wp:positionV>
                <wp:extent cx="580390" cy="3517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9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24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24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выбора трансформатора необходимо произвести проверк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4</m:t>
        </m:r>
      </m:oMath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367655</wp:posOffset>
                </wp:positionH>
                <wp:positionV relativeFrom="paragraph">
                  <wp:posOffset>45085</wp:posOffset>
                </wp:positionV>
                <wp:extent cx="580390" cy="3517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3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367655</wp:posOffset>
                </wp:positionH>
                <wp:positionV relativeFrom="paragraph">
                  <wp:posOffset>45085</wp:posOffset>
                </wp:positionV>
                <wp:extent cx="580390" cy="3517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3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ыбор трансформаторов на примере узла 2. Выбор трансформаторов в остальных вариантах производится аналогичным образ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8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spacing w:lineRule="auto" w:line="360"/>
        <w:ind w:firstLine="288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марку трансформатора ТРДН–25000/110. При этом: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 кВ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10 кВ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252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,5 - 10,5 кВ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 кВ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252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МВА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3,33 МВ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4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о есть в аварийном режиме при отключении одного из трансформаторов, второй будет перегружен на 33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данные о выбранных трансформаторах заносятся в таблицу 6.1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6.1 – Выбор понижающих трансформаторов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21"/>
        <w:gridCol w:w="2033"/>
        <w:gridCol w:w="1757"/>
        <w:gridCol w:w="2954"/>
      </w:tblGrid>
      <w:tr>
        <w:trPr>
          <w:trHeight w:val="34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нагруз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1,4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·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ип и число трансформаторов</w:t>
            </w:r>
          </w:p>
        </w:tc>
      </w:tr>
      <w:tr>
        <w:trPr>
          <w:trHeight w:val="36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, МВ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iCs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В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ТРДН-25000/110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,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,8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ТДН-16000/110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а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ТДН-10000/110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б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ДН-16000/110</w:t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ТРДН-25000/1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ор схем подстанц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1 </w:t>
      </w:r>
      <w:r>
        <w:rPr>
          <w:bCs/>
          <w:sz w:val="28"/>
          <w:szCs w:val="28"/>
        </w:rPr>
        <w:t>Выбор схем подстанций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иболее дорогостоящим оборудованием распределительных устройств являются высоковольтные выключатели, и поэтому выбор схем распределительных устройств выполняется только с целью определения числа их ячеек 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аблица 7.1 - Определение числа ячеек выключателей 110 кВ (вариант 1)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4680"/>
        <w:gridCol w:w="2186"/>
      </w:tblGrid>
      <w:tr>
        <w:trPr>
          <w:trHeight w:val="3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соединений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распределительного устройства 110 кВ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ячее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ей 110 кВ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-ров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рабочие и обходная сист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лока с выключателям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автоматическ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ычко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-вых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:                                                          а    30                                          б  30                                                 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Таблица 7.2 - Определение числа ячеек выключателей 110 кВ (вариант 2)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5400"/>
        <w:gridCol w:w="1800"/>
      </w:tblGrid>
      <w:tr>
        <w:trPr>
          <w:trHeight w:val="5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Число присоед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хема распределительного устройства 110 к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ячее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ей 110 кВ</w:t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ли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-ров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рабочие и обходная сист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блока с выключателями  и неавтоматической  перемы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-вых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                                                             а        24                     б     2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Таблица 7.3 - Определение числа ячеек выключателей 110 кВ (вариант 3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8"/>
        <w:gridCol w:w="966"/>
        <w:gridCol w:w="5220"/>
        <w:gridCol w:w="1722"/>
      </w:tblGrid>
      <w:tr>
        <w:trPr>
          <w:trHeight w:val="345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соед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распределительного устройства 110 кВ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ячее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ей 110 кВ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и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-р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рабочие и обходная сист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блока с выключателем и неавтом. перемычк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 (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-вых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                                                           а  27                                    б      2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14"/>
        <w:gridCol w:w="900"/>
        <w:gridCol w:w="5220"/>
        <w:gridCol w:w="1620"/>
      </w:tblGrid>
      <w:tr>
        <w:trPr>
          <w:trHeight w:val="345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соед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распределительного устройства 110 к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ячее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ей 110 кВ</w:t>
            </w:r>
          </w:p>
        </w:tc>
      </w:tr>
      <w:tr>
        <w:trPr>
          <w:trHeight w:val="36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-р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рабочие и обходная сист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б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- вы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ст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Итого:                                                           а  28                              б   27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Таблица 7.4 - Определение числа ячеек выключателей 110 кВ (вариант 4)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24"/>
        <w:gridCol w:w="900"/>
        <w:gridCol w:w="5220"/>
        <w:gridCol w:w="1722"/>
      </w:tblGrid>
      <w:tr>
        <w:trPr>
          <w:trHeight w:val="345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соед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распределительного устройства 110 кВ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ячее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лючателей 110 кВ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-р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рабочие и обходная сист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секционированная сис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ин с обходн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блока с выключателем и неавтом. перемычк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блока с выключателем и неавтом. перемычк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б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- вых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ырехугольн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                                                                                                              3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Таблица 7.5 - Определение числа ячеек выключателей 110 кВ (вариант 5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Экономическое сопоставление вариантов схем развития се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1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, подлежащие технико-экономическому сравнению, должны быть технически и экономически сопоставимы. Подсчет приведенных затрат производи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  <w:del w:id="1" w:author="WIN7XP" w:date="2010-12-07T22:20:00Z"/>
        </w:rPr>
      </w:pPr>
      <w:del w:id="0" w:author="WIN7XP" w:date="2010-12-07T22:20:00Z">
        <w:r>
          <w:rPr>
            <w:bCs/>
            <w:color w:val="000000"/>
            <w:sz w:val="28"/>
            <w:szCs w:val="28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367655</wp:posOffset>
                </wp:positionH>
                <wp:positionV relativeFrom="paragraph">
                  <wp:posOffset>241300</wp:posOffset>
                </wp:positionV>
                <wp:extent cx="580390" cy="3517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  <w:ins w:id="3" w:author="WIN7XP" w:date="2010-12-07T22:20:00Z"/>
        </w:rPr>
      </w:pPr>
      <w:ins w:id="2" w:author="WIN7XP" w:date="2010-12-07T22:20:00Z">
        <w:r>
          <w:rPr>
            <w:bCs/>
            <w:color w:val="000000"/>
            <w:sz w:val="28"/>
            <w:szCs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367655</wp:posOffset>
                </wp:positionH>
                <wp:positionV relativeFrom="paragraph">
                  <wp:posOffset>241300</wp:posOffset>
                </wp:positionV>
                <wp:extent cx="580390" cy="3517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0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б./год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0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  <w:szCs w:val="28"/>
        </w:rPr>
        <w:t xml:space="preserve"> - нормативный коэффициент эффективности (в энергети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тветственно капитальные вложения в линии и подстан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ΔЭ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ответственно издержки на амортизацию и обслуживание лин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 xml:space="preserve">, подстанц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ΔЭ</m:t>
            </m:r>
          </m:sub>
        </m:sSub>
      </m:oMath>
      <w:r>
        <w:rPr>
          <w:color w:val="000000"/>
          <w:sz w:val="28"/>
          <w:szCs w:val="28"/>
        </w:rPr>
        <w:t xml:space="preserve"> - издержки на возмещение потерь энергии в электрических сетя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– математическое ожидание народнохозяйственного ущерба от нарушения электроснабже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ые издерж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суммой отчислений от капитальных вложений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 w:eastAsia="en-US"/>
          <w:del w:id="5" w:author="WIN7XP" w:date="2010-12-07T22:20:00Z"/>
        </w:rPr>
      </w:pPr>
      <w:del w:id="4" w:author="WIN7XP" w:date="2010-12-07T22:20:00Z">
        <w:r>
          <w:rPr>
            <w:color w:val="000000"/>
            <w:sz w:val="28"/>
            <w:szCs w:val="28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5367655</wp:posOffset>
                </wp:positionH>
                <wp:positionV relativeFrom="paragraph">
                  <wp:posOffset>271780</wp:posOffset>
                </wp:positionV>
                <wp:extent cx="580390" cy="3517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1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en-US" w:eastAsia="en-US"/>
          <w:ins w:id="7" w:author="WIN7XP" w:date="2010-12-07T22:20:00Z"/>
        </w:rPr>
      </w:pPr>
      <w:ins w:id="6" w:author="WIN7XP" w:date="2010-12-07T22:20:00Z">
        <w:r>
          <w:rPr>
            <w:color w:val="000000"/>
            <w:sz w:val="28"/>
            <w:szCs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367655</wp:posOffset>
                </wp:positionH>
                <wp:positionV relativeFrom="paragraph">
                  <wp:posOffset>271780</wp:posOffset>
                </wp:positionV>
                <wp:extent cx="580390" cy="3517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1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367655</wp:posOffset>
                </wp:positionH>
                <wp:positionV relativeFrom="paragraph">
                  <wp:posOffset>228600</wp:posOffset>
                </wp:positionV>
                <wp:extent cx="580390" cy="3517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5367655</wp:posOffset>
                </wp:positionH>
                <wp:positionV relativeFrom="paragraph">
                  <wp:posOffset>307975</wp:posOffset>
                </wp:positionV>
                <wp:extent cx="580390" cy="3517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4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60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367655</wp:posOffset>
                </wp:positionH>
                <wp:positionV relativeFrom="paragraph">
                  <wp:posOffset>228600</wp:posOffset>
                </wp:positionV>
                <wp:extent cx="580390" cy="3517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367655</wp:posOffset>
                </wp:positionH>
                <wp:positionV relativeFrom="paragraph">
                  <wp:posOffset>307975</wp:posOffset>
                </wp:positionV>
                <wp:extent cx="580390" cy="3517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4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60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360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z w:val="28"/>
          <w:szCs w:val="28"/>
        </w:rPr>
        <w:t>- соответственно коэффициенты отчислений на амортизацию и обслуживание для линий и подстанций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на возмещение потерь энергии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0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Δ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e>
        </m:d>
      </m:oMath>
      <w:r>
        <w:rPr>
          <w:color w:val="000000"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367655</wp:posOffset>
                </wp:positionH>
                <wp:positionV relativeFrom="paragraph">
                  <wp:posOffset>-1270</wp:posOffset>
                </wp:positionV>
                <wp:extent cx="580390" cy="35179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0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367655</wp:posOffset>
                </wp:positionH>
                <wp:positionV relativeFrom="paragraph">
                  <wp:posOffset>-1270</wp:posOffset>
                </wp:positionV>
                <wp:extent cx="580390" cy="3517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0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- суммарные переменные потери мощности в сети в режиме максимальных нагруз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рные потери холостого хода трансформато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 – число часов максимальных потерь в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367655</wp:posOffset>
                </wp:positionH>
                <wp:positionV relativeFrom="paragraph">
                  <wp:posOffset>334010</wp:posOffset>
                </wp:positionV>
                <wp:extent cx="580390" cy="3517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6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5367655</wp:posOffset>
                </wp:positionH>
                <wp:positionV relativeFrom="paragraph">
                  <wp:posOffset>334010</wp:posOffset>
                </wp:positionV>
                <wp:extent cx="580390" cy="3517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6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8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удельная стоимость потерь активной энерг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лучае питания потребителя по одной линии ущерб У при ее аварийном отключении можно оценить по выражени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367655</wp:posOffset>
                </wp:positionH>
                <wp:positionV relativeFrom="paragraph">
                  <wp:posOffset>558800</wp:posOffset>
                </wp:positionV>
                <wp:extent cx="580390" cy="3517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5367655</wp:posOffset>
                </wp:positionH>
                <wp:positionV relativeFrom="paragraph">
                  <wp:posOffset>558800</wp:posOffset>
                </wp:positionV>
                <wp:extent cx="580390" cy="3517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6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удельный годовой ущерб от аварийных ограничений электроснабжения 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ая нагрузка потребителя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эффициент вынужденного простоя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епень ограничения потребител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при полном отключении потребител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частичном отключении),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367655</wp:posOffset>
                </wp:positionH>
                <wp:positionV relativeFrom="paragraph">
                  <wp:posOffset>113665</wp:posOffset>
                </wp:positionV>
                <wp:extent cx="580390" cy="3517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8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367655</wp:posOffset>
                </wp:positionH>
                <wp:positionV relativeFrom="paragraph">
                  <wp:posOffset>113665</wp:posOffset>
                </wp:positionV>
                <wp:extent cx="580390" cy="3517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8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число последовательно, включенных элементов се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е время восстанов</w:t>
        <w:softHyphen/>
        <w:t xml:space="preserve">ления элемента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араметр потока отказов элемента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основании анализа результатов расчета выбираются 2 варианта с меньшими приведенными затрат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 Экономическое сопоставление вариантов А и Б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шение этого вопроса позволяет однозначно определить схему питания потребителей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 в узле 5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двариант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предполагает присоединение узла 5 по двум линиям АС – 70 с установкой на подстанциях двух трансформаторов ТДН-10000/110, подвариант б предполагает присоединение узла 5 по двум линиям АС – 70 с установкой на подстанциях одного трансформатора ТДН-16000/110. Рассмотрим подварианты в узле 5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) Подвариант </w:t>
      </w:r>
      <w:r>
        <w:rPr>
          <w:iCs/>
          <w:color w:val="000000"/>
          <w:sz w:val="28"/>
          <w:szCs w:val="28"/>
        </w:rPr>
        <w:t>а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е вложения в лин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3676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7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367655</wp:posOffset>
                </wp:positionH>
                <wp:positionV relativeFrom="paragraph">
                  <wp:posOffset>224155</wp:posOffset>
                </wp:positionV>
                <wp:extent cx="580390" cy="3517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7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60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стоимость 1 км линии. Для АС – 70  при номинальном напряжении линии 110 кВ на стальных одноцепных опорах дл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йона по гололеду (с учетом инфляции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color w:val="000000"/>
          <w:sz w:val="28"/>
          <w:szCs w:val="28"/>
        </w:rPr>
        <w:t>= 990 тыс. руб/км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ина линии; </w:t>
      </w:r>
      <w:r>
        <w:rPr>
          <w:iCs/>
          <w:color w:val="000000"/>
          <w:sz w:val="28"/>
          <w:szCs w:val="28"/>
        </w:rPr>
        <w:t xml:space="preserve">п - </w:t>
      </w:r>
      <w:r>
        <w:rPr>
          <w:color w:val="000000"/>
          <w:sz w:val="28"/>
          <w:szCs w:val="28"/>
        </w:rPr>
        <w:t>число параллельных лин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hd w:fill="FFFFFF" w:val="clear"/>
        <w:spacing w:lineRule="auto" w:line="360"/>
        <w:ind w:firstLine="270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8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питаловложения в подстанцию включают стоимость трансформатор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РУ высшего напряжения. Стоимость РУ низшего напряжения незначительна вследствие невысокой стоимости выключателей 10 кВ. Расчетная стоимость трансформатора ТДН-10000/110  составляет (с учетом инфляции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0</m:t>
        </m:r>
      </m:oMath>
      <w:r>
        <w:rPr>
          <w:color w:val="000000"/>
          <w:sz w:val="28"/>
          <w:szCs w:val="28"/>
        </w:rPr>
        <w:t xml:space="preserve">тыс.руб., стоимость ячейки выключателя 110 кВ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</m:oMath>
      <w:r>
        <w:rPr>
          <w:color w:val="000000"/>
          <w:sz w:val="28"/>
          <w:szCs w:val="28"/>
        </w:rPr>
        <w:t>тыс.руб. , тогда:</w:t>
      </w:r>
    </w:p>
    <w:p>
      <w:pPr>
        <w:pStyle w:val="Normal"/>
        <w:shd w:fill="FFFFFF" w:val="clear"/>
        <w:spacing w:lineRule="auto" w:line="360"/>
        <w:ind w:firstLine="252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0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,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исло выключателей равно 2.</w:t>
      </w:r>
    </w:p>
    <w:p>
      <w:pPr>
        <w:pStyle w:val="Normal"/>
        <w:shd w:fill="FFFFFF" w:val="clear"/>
        <w:spacing w:lineRule="auto" w:line="360"/>
        <w:ind w:firstLine="234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8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80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Ежегодные издержки на амортизацию и обслуживание  для линий составляют 2,8%, для подстанций 110 кВ - 9,4%, соответственно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определения издержек на покрытие потерь электроэнергии необходимо найти параметры схемы замещения се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  <w:szCs w:val="28"/>
        </w:rPr>
        <w:t>О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погонное сопротивлени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</m:oMath>
      <w:r>
        <w:rPr>
          <w:sz w:val="28"/>
          <w:szCs w:val="28"/>
        </w:rPr>
        <w:t>Ом/км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sz w:val="28"/>
          <w:szCs w:val="28"/>
        </w:rPr>
        <w:t>О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сопротивление трансформатора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sz w:val="28"/>
          <w:szCs w:val="28"/>
        </w:rPr>
        <w:t>Ом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</m:sub>
        </m:sSub>
      </m:oMath>
      <w:r>
        <w:rPr>
          <w:sz w:val="28"/>
          <w:szCs w:val="28"/>
        </w:rPr>
        <w:t>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sz w:val="28"/>
          <w:szCs w:val="28"/>
        </w:rPr>
        <w:t>МВ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sz w:val="28"/>
          <w:szCs w:val="28"/>
        </w:rPr>
        <w:t xml:space="preserve"> МВт, определяется из табл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мощности в максимальном режим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367655</wp:posOffset>
                </wp:positionH>
                <wp:positionV relativeFrom="paragraph">
                  <wp:posOffset>304165</wp:posOffset>
                </wp:positionV>
                <wp:extent cx="580390" cy="3517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3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367655</wp:posOffset>
                </wp:positionH>
                <wp:positionV relativeFrom="paragraph">
                  <wp:posOffset>304165</wp:posOffset>
                </wp:positionV>
                <wp:extent cx="580390" cy="35179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8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3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8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ок определен при выборе сечени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8"/>
          <w:szCs w:val="28"/>
        </w:rPr>
        <w:t xml:space="preserve"> кА, тог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</m:t>
        </m:r>
      </m:oMath>
      <w:r>
        <w:rPr>
          <w:sz w:val="28"/>
          <w:szCs w:val="28"/>
        </w:rPr>
        <w:t>МВ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о часов максимальных потер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нимаем удельную стоимость потерь электроэнергии 170</w:t>
      </w:r>
      <w:r>
        <w:rPr>
          <w:color w:val="000000"/>
          <w:sz w:val="28"/>
          <w:szCs w:val="28"/>
        </w:rPr>
        <w:t xml:space="preserve"> коп./кВт</w:t>
      </w:r>
      <w:r>
        <w:rPr>
          <w:color w:val="000000"/>
          <w:sz w:val="28"/>
          <w:szCs w:val="28"/>
          <w:vertAlign w:val="subscript"/>
        </w:rPr>
        <w:t>·</w:t>
      </w:r>
      <w:r>
        <w:rPr>
          <w:color w:val="000000"/>
          <w:sz w:val="28"/>
          <w:szCs w:val="28"/>
        </w:rPr>
        <w:t xml:space="preserve">ч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тыс.руб./МВт</w:t>
      </w:r>
      <w:r>
        <w:rPr>
          <w:color w:val="000000"/>
          <w:sz w:val="28"/>
          <w:szCs w:val="28"/>
          <w:vertAlign w:val="subscript"/>
        </w:rPr>
        <w:t>·</w:t>
      </w:r>
      <w:r>
        <w:rPr>
          <w:color w:val="000000"/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Δ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</m:oMath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риведенные затраты в подварианте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присоединения узла 6 составляю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5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) Подвариант </w:t>
      </w:r>
      <w:r>
        <w:rPr>
          <w:iCs/>
          <w:sz w:val="28"/>
          <w:szCs w:val="28"/>
        </w:rPr>
        <w:t>б.</w:t>
      </w:r>
      <w:r>
        <w:rPr>
          <w:sz w:val="28"/>
          <w:szCs w:val="28"/>
        </w:rPr>
        <w:t xml:space="preserve"> Капиталовложения в ли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80</m:t>
        </m:r>
      </m:oMath>
      <w:r>
        <w:rPr>
          <w:sz w:val="28"/>
          <w:szCs w:val="28"/>
        </w:rPr>
        <w:t>тыс.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К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00</m:t>
        </m:r>
      </m:oMath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680</m:t>
            </m:r>
          </m:sub>
        </m:sSub>
      </m:oMath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держки на потер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  <w:szCs w:val="28"/>
        </w:rPr>
        <w:t xml:space="preserve">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Ом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</m:sub>
        </m:sSub>
      </m:oMath>
      <w:r>
        <w:rPr>
          <w:sz w:val="28"/>
          <w:szCs w:val="28"/>
        </w:rPr>
        <w:t>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sub>
        </m:sSub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Δ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</m:t>
          </m:r>
        </m:oMath>
      </m:oMathPara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6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5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поставление приведенных затрат показывает, что подвариант б экономичнее подварианта а 10 % 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при технико-экономическом сопоставлении двух подвариантов (а и б) рассматриваемого варианта 4 питание потребителей узла 5 осуществляется по двум линиям АС – 120 с установкой на подстанции одного трансформатора ТДН-16000/110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 </w:t>
      </w:r>
      <w:r>
        <w:rPr>
          <w:sz w:val="28"/>
          <w:szCs w:val="28"/>
        </w:rPr>
        <w:t xml:space="preserve">Экономическое сопоставление вариантов 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Число выключателей, которые следует учесть при сопоставлении вариантов показано в таблице 8.1.</w:t>
      </w:r>
    </w:p>
    <w:p>
      <w:pPr>
        <w:pStyle w:val="Heading8"/>
        <w:spacing w:lineRule="auto" w:line="360" w:before="0" w:after="0"/>
        <w:ind w:firstLine="709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блица 8.1 - Число ячеек выключателей по вариант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5"/>
        <w:gridCol w:w="1272"/>
        <w:gridCol w:w="1130"/>
        <w:gridCol w:w="1272"/>
        <w:gridCol w:w="1090"/>
        <w:gridCol w:w="1022"/>
      </w:tblGrid>
      <w:tr>
        <w:trPr>
          <w:trHeight w:val="36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ариан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ячеек выключателей 110 к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14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ячеек для учета при экономическом сопоставлени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определении приведенных затрат следует учесть, что линия 1 – 2 существующая и во всех вариантах капиталовложения на ее сооружение и амортизационные отчисления не учитываютс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1) Расчет экономических показателей варианта 1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тивное сопротивление участк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8.10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Ом;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color w:val="000000"/>
          <w:sz w:val="28"/>
          <w:szCs w:val="28"/>
        </w:rPr>
        <w:t>Ом;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>Ом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б) Потери электроэнергии на нагрев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(8.11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>
          <w:color w:val="000000"/>
          <w:sz w:val="28"/>
          <w:szCs w:val="28"/>
        </w:rPr>
        <w:t>МВт;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</m:oMath>
      <w:r>
        <w:rPr>
          <w:color w:val="000000"/>
          <w:sz w:val="28"/>
          <w:szCs w:val="28"/>
        </w:rPr>
        <w:t>МВт;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>
          <w:color w:val="000000"/>
          <w:sz w:val="28"/>
          <w:szCs w:val="28"/>
        </w:rPr>
        <w:t>МВт;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;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</m:oMath>
      <w:r>
        <w:rPr>
          <w:color w:val="000000"/>
          <w:sz w:val="28"/>
          <w:szCs w:val="28"/>
        </w:rPr>
        <w:t>МВт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Издержки от потерь: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Δ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8.12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Δ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апитальные вложения в линии: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8.13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80</m:t>
        </m:r>
      </m:oMath>
      <w:r>
        <w:rPr>
          <w:color w:val="000000"/>
          <w:sz w:val="28"/>
          <w:szCs w:val="28"/>
        </w:rPr>
        <w:t>тыс. руб.;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04</m:t>
        </m:r>
      </m:oMath>
      <w:r>
        <w:rPr>
          <w:color w:val="000000"/>
          <w:sz w:val="28"/>
          <w:szCs w:val="28"/>
        </w:rPr>
        <w:t>тыс. руб.;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40</m:t>
        </m:r>
      </m:oMath>
      <w:r>
        <w:rPr>
          <w:color w:val="000000"/>
          <w:sz w:val="28"/>
          <w:szCs w:val="28"/>
        </w:rPr>
        <w:t>тыс.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) Капитальные вложения в подстанции: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Суммарные капитальные вложения: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724</m:t>
            </m:r>
          </m:sub>
        </m:sSub>
      </m:oMath>
      <w:r>
        <w:rPr>
          <w:color w:val="000000"/>
          <w:sz w:val="28"/>
          <w:szCs w:val="28"/>
        </w:rPr>
        <w:t>тыс.руб.;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Затраты по 1 варианту: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Э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8.14)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97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71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  <w:szCs w:val="28"/>
        </w:rPr>
        <w:t>тыс.руб.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варианта 1 сведены в таблицу 8.2. Расчеты для других вариантов аналогичны расчетам варианта 1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2 - </w:t>
      </w:r>
      <w:r>
        <w:rPr>
          <w:sz w:val="28"/>
          <w:szCs w:val="28"/>
        </w:rPr>
        <w:t>Расчет экономических показателей линий (вариант 1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25"/>
        <w:gridCol w:w="1041"/>
        <w:gridCol w:w="734"/>
        <w:gridCol w:w="1496"/>
        <w:gridCol w:w="1349"/>
        <w:gridCol w:w="1419"/>
        <w:gridCol w:w="1398"/>
      </w:tblGrid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</w:t>
            </w:r>
          </w:p>
        </w:tc>
      </w:tr>
      <w:tr>
        <w:trPr>
          <w:trHeight w:val="1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</w:t>
            </w:r>
          </w:p>
        </w:tc>
      </w:tr>
      <w:tr>
        <w:trPr>
          <w:trHeight w:val="1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0</w:t>
            </w:r>
          </w:p>
        </w:tc>
      </w:tr>
      <w:tr>
        <w:trPr>
          <w:trHeight w:val="122" w:hRule="atLeast"/>
        </w:trPr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24</w:t>
            </w:r>
          </w:p>
        </w:tc>
      </w:tr>
      <w:tr>
        <w:trPr>
          <w:trHeight w:val="30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30462,9 тыс.руб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3 - </w:t>
      </w:r>
      <w:r>
        <w:rPr>
          <w:sz w:val="28"/>
          <w:szCs w:val="28"/>
        </w:rPr>
        <w:t>Расчет экономических показателей линий (вариант 2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17"/>
        <w:gridCol w:w="1041"/>
        <w:gridCol w:w="986"/>
        <w:gridCol w:w="1455"/>
        <w:gridCol w:w="1255"/>
        <w:gridCol w:w="1341"/>
        <w:gridCol w:w="1371"/>
      </w:tblGrid>
      <w:tr>
        <w:trPr>
          <w:trHeight w:val="53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7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</w:t>
            </w:r>
          </w:p>
        </w:tc>
      </w:tr>
      <w:tr>
        <w:trPr>
          <w:trHeight w:val="17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</w:t>
            </w:r>
          </w:p>
        </w:tc>
      </w:tr>
      <w:tr>
        <w:trPr>
          <w:trHeight w:val="1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</w:t>
            </w:r>
          </w:p>
        </w:tc>
      </w:tr>
      <w:tr>
        <w:trPr>
          <w:trHeight w:val="1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,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8</w:t>
            </w:r>
          </w:p>
        </w:tc>
      </w:tr>
      <w:tr>
        <w:trPr>
          <w:trHeight w:val="122" w:hRule="atLeast"/>
        </w:trPr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8</w:t>
            </w:r>
          </w:p>
        </w:tc>
      </w:tr>
      <w:tr>
        <w:trPr>
          <w:trHeight w:val="30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4070,5 тыс.руб.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4 - </w:t>
      </w:r>
      <w:r>
        <w:rPr>
          <w:sz w:val="28"/>
          <w:szCs w:val="28"/>
        </w:rPr>
        <w:t>Расчет экономических показателей линий (вариант 3)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18"/>
        <w:gridCol w:w="1041"/>
        <w:gridCol w:w="986"/>
        <w:gridCol w:w="1463"/>
        <w:gridCol w:w="1273"/>
        <w:gridCol w:w="1356"/>
        <w:gridCol w:w="1376"/>
      </w:tblGrid>
      <w:tr>
        <w:trPr>
          <w:trHeight w:val="47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С-2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</w:t>
            </w:r>
          </w:p>
        </w:tc>
      </w:tr>
      <w:tr>
        <w:trPr>
          <w:trHeight w:val="17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-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80</w:t>
            </w:r>
          </w:p>
        </w:tc>
      </w:tr>
      <w:tr>
        <w:trPr>
          <w:trHeight w:val="1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,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8</w:t>
            </w:r>
          </w:p>
        </w:tc>
      </w:tr>
      <w:tr>
        <w:trPr>
          <w:trHeight w:val="17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-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</w:t>
            </w:r>
          </w:p>
        </w:tc>
      </w:tr>
      <w:tr>
        <w:trPr>
          <w:trHeight w:val="174" w:hRule="atLeast"/>
        </w:trPr>
        <w:tc>
          <w:tcPr>
            <w:tcW w:w="6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4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88</w:t>
            </w:r>
          </w:p>
        </w:tc>
      </w:tr>
      <w:tr>
        <w:trPr>
          <w:trHeight w:val="174" w:hRule="atLeast"/>
        </w:trPr>
        <w:tc>
          <w:tcPr>
            <w:tcW w:w="9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28309,8 тыс.руб.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5 - </w:t>
      </w:r>
      <w:r>
        <w:rPr>
          <w:sz w:val="28"/>
          <w:szCs w:val="28"/>
        </w:rPr>
        <w:t>Расчет экономических показателей линий (вариант 4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17"/>
        <w:gridCol w:w="1041"/>
        <w:gridCol w:w="986"/>
        <w:gridCol w:w="1455"/>
        <w:gridCol w:w="1255"/>
        <w:gridCol w:w="1341"/>
        <w:gridCol w:w="1371"/>
      </w:tblGrid>
      <w:tr>
        <w:trPr>
          <w:trHeight w:val="5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С-2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4</w:t>
            </w:r>
          </w:p>
        </w:tc>
      </w:tr>
      <w:tr>
        <w:trPr>
          <w:trHeight w:val="17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4</w:t>
            </w:r>
          </w:p>
        </w:tc>
      </w:tr>
      <w:tr>
        <w:trPr>
          <w:trHeight w:val="1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0,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0</w:t>
            </w:r>
          </w:p>
        </w:tc>
      </w:tr>
      <w:tr>
        <w:trPr>
          <w:trHeight w:val="1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4</w:t>
            </w:r>
          </w:p>
        </w:tc>
      </w:tr>
      <w:tr>
        <w:trPr>
          <w:trHeight w:val="70" w:hRule="atLeast"/>
        </w:trPr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96</w:t>
            </w:r>
          </w:p>
        </w:tc>
      </w:tr>
      <w:tr>
        <w:trPr>
          <w:trHeight w:val="338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22770,3 тыс.руб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8.6 - </w:t>
      </w:r>
      <w:r>
        <w:rPr>
          <w:sz w:val="28"/>
          <w:szCs w:val="28"/>
        </w:rPr>
        <w:t>Расчет экономических показателей линий (вариант 5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17"/>
        <w:gridCol w:w="1041"/>
        <w:gridCol w:w="986"/>
        <w:gridCol w:w="1455"/>
        <w:gridCol w:w="1255"/>
        <w:gridCol w:w="1341"/>
        <w:gridCol w:w="1371"/>
      </w:tblGrid>
      <w:tr>
        <w:trPr>
          <w:trHeight w:val="5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7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</w:t>
            </w:r>
          </w:p>
        </w:tc>
      </w:tr>
      <w:tr>
        <w:trPr>
          <w:trHeight w:val="17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</w:t>
            </w:r>
          </w:p>
        </w:tc>
      </w:tr>
      <w:tr>
        <w:trPr>
          <w:trHeight w:val="1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,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0</w:t>
            </w:r>
          </w:p>
        </w:tc>
      </w:tr>
      <w:tr>
        <w:trPr>
          <w:trHeight w:val="17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x</w:t>
            </w:r>
            <w:r>
              <w:rPr>
                <w:color w:val="000000"/>
                <w:sz w:val="28"/>
                <w:szCs w:val="28"/>
              </w:rPr>
              <w:t>АС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</w:t>
            </w:r>
          </w:p>
        </w:tc>
      </w:tr>
      <w:tr>
        <w:trPr>
          <w:trHeight w:val="70" w:hRule="atLeast"/>
        </w:trPr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6</w:t>
            </w:r>
          </w:p>
        </w:tc>
      </w:tr>
      <w:tr>
        <w:trPr>
          <w:trHeight w:val="338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28247,7 тыс.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составляющих затрат и сопоставления вариантов сведены в таблицу 8.7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8.7 - Экономическое сопоставление вариантов развития се</w:t>
      </w:r>
      <w:r>
        <w:rPr/>
        <w:t>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96"/>
        <w:gridCol w:w="1408"/>
        <w:gridCol w:w="1404"/>
        <w:gridCol w:w="1421"/>
        <w:gridCol w:w="1934"/>
        <w:gridCol w:w="1188"/>
      </w:tblGrid>
      <w:tr>
        <w:trPr>
          <w:trHeight w:val="513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Э</m:t>
                    </m:r>
                  </m:sub>
                </m:sSub>
              </m:oMath>
            </m:oMathPara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З</m:t>
                </m:r>
              </m:oMath>
            </m:oMathPara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.ед.</w:t>
            </w:r>
          </w:p>
        </w:tc>
      </w:tr>
      <w:tr>
        <w:trPr>
          <w:trHeight w:val="35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2,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,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61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1,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нализ результатов сопоставления вариантов развития сети показывает, что наиболее экономичным является 4-й вариант распределительной сети, следующий по экономичности после него вариант 2. Именно эти варианты рекомендуются для дальнейшего рассмотрения по критерию качества электроэнергии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Расчёт установившихся режимов се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чет установившихся режимов выполняется с целью выявления уровней напряжения в узлах сети, анализа их допустимости и выбора, при необходимости, средств регулирования напряжения с целью ввода режима в допустимую область по уровням напряжений. Расчеты установившихся режимов могут выполняться вручную или с использованием ЭВМ. Расчет установившегося режима на ЭВМ может выполняться с использованием любой программы расчета режим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тапами расчета и анализа режимов являются следующ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- составление схемы замещения и расчет ее параметров для двух наиболее экономичных вариантов се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установившихся режимов в нормальных и послеаварийных режимах (для обеих схем)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анализ уровней напряжений в узлах сети и выбор средств регулирования напряжения (выбор рациональных отпаек на трансформаторах, батарей конденсаторов) с целью соблюдения требований ГОСТа по напряжени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зультаты расчетов нормальных и послеаварийных режимов наносятся на схему сети с указанием мощностей выбранных компенсирующих устройств и отпаек на трансформатор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9.1</w:t>
      </w:r>
      <w:r>
        <w:rPr>
          <w:color w:val="000000"/>
          <w:sz w:val="28"/>
          <w:szCs w:val="28"/>
        </w:rPr>
        <w:t xml:space="preserve"> Расчёт установившихся режимов сети максимальных нагрузо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1.1 </w:t>
      </w:r>
      <w:r>
        <w:rPr>
          <w:color w:val="000000"/>
          <w:sz w:val="28"/>
          <w:szCs w:val="28"/>
        </w:rPr>
        <w:t>Расчёт установившихся режимов сети максимальных нагрузок варианта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ставление схемы замещения, определение ее параметров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одготовлена схема замещения сети, параметры схемы замещения приведены в таблице 9.1 (по узлам схемы) и в таблице 9.2 (по ветвям схемы)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.1 - Параметры узлов се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54755" cy="2702560"/>
                <wp:effectExtent l="0" t="0" r="0" b="0"/>
                <wp:wrapSquare wrapText="bothSides"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7"/>
                              <w:gridCol w:w="1451"/>
                              <w:gridCol w:w="1632"/>
                              <w:gridCol w:w="1633"/>
                            </w:tblGrid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зла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кВ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щность нагруз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МВт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oMath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, М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3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1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21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7"/>
                        <w:gridCol w:w="1451"/>
                        <w:gridCol w:w="1632"/>
                        <w:gridCol w:w="1633"/>
                      </w:tblGrid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зла</w:t>
                            </w:r>
                          </w:p>
                        </w:tc>
                        <w:tc>
                          <w:tcPr>
                            <w:tcW w:w="1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, кВ</w:t>
                            </w:r>
                          </w:p>
                        </w:tc>
                        <w:tc>
                          <w:tcPr>
                            <w:tcW w:w="32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щность нагрузки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, МВт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, МВАр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3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224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1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112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,53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,69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,84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9.2 - Параметры ветвей сети (вариант 4)</w:t>
      </w:r>
    </w:p>
    <w:tbl>
      <w:tblPr>
        <w:tblW w:w="5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98"/>
        <w:gridCol w:w="1080"/>
        <w:gridCol w:w="1080"/>
        <w:gridCol w:w="1150"/>
        <w:gridCol w:w="1080"/>
      </w:tblGrid>
      <w:tr>
        <w:trPr>
          <w:trHeight w:val="34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з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</w:rPr>
              <w:t>,мкС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Н</m:t>
                    </m:r>
                  </m:sub>
                </m:sSub>
              </m:oMath>
            </m:oMathPara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6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,091 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6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  <w:del w:id="9" w:author="WIN7XP" w:date="2010-12-07T22:20:00Z"/>
        </w:rPr>
      </w:pPr>
      <w:del w:id="8" w:author="WIN7XP" w:date="2010-12-07T22:20:00Z">
        <w:r>
          <w:rPr>
            <w:sz w:val="28"/>
            <w:szCs w:val="28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596255</wp:posOffset>
                </wp:positionH>
                <wp:positionV relativeFrom="paragraph">
                  <wp:posOffset>271145</wp:posOffset>
                </wp:positionV>
                <wp:extent cx="580390" cy="3517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1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  <w:ins w:id="11" w:author="WIN7XP" w:date="2010-12-07T22:20:00Z"/>
        </w:rPr>
      </w:pPr>
      <w:ins w:id="10" w:author="WIN7XP" w:date="2010-12-07T22:20:00Z">
        <w:r>
          <w:rPr>
            <w:sz w:val="28"/>
            <w:szCs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5596255</wp:posOffset>
                </wp:positionH>
                <wp:positionV relativeFrom="paragraph">
                  <wp:posOffset>271145</wp:posOffset>
                </wp:positionV>
                <wp:extent cx="580390" cy="35179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1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пределение емкостей линий, потерь в элементах сети и потоков мощности во всей сети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Емкости линий определяются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sz w:val="28"/>
          <w:szCs w:val="28"/>
        </w:rPr>
        <w:t>;                                          (9.2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2) Расчет  приведенной мощности в узлах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данном варианте (рис. 9.1) схема сети имеет кольцевой участок, поэтому для расчета необходимо представить кольцо в виде сети с двухсторонним питанием, то есть разорвать кольцо в узле 1 и определить точку потокораздела кольцевого участка (узел 6)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518223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9.1 - </w:t>
      </w:r>
      <w:r>
        <w:rPr>
          <w:color w:val="000000"/>
          <w:sz w:val="28"/>
          <w:szCs w:val="28"/>
        </w:rPr>
        <w:t>Схема режима максимальных нагрузок варианта 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счет кольца 1 - 2 - 5 - 6 - 3 - 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йдем эквивалентные нагрузки в узлах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2) Определим точку потокораздела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140398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9.2 - Перетоки мощности в кольце без учета потерь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получаем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еретоки мощности в кольце с учетом потерь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Участок 6-3-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Участок 6-5-2-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в) Определение напряжений в узлах схемы на высо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пределение напряжений в узлах схемы на низ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  <w:lang w:val="en-US" w:eastAsia="en-US"/>
          <w:del w:id="13" w:author="WIN7XP" w:date="2010-12-07T22:20:00Z"/>
        </w:rPr>
      </w:pPr>
      <w:del w:id="12" w:author="WIN7XP" w:date="2010-12-07T22:20:00Z">
        <w:r>
          <w:rPr>
            <w:sz w:val="28"/>
            <w:szCs w:val="28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367655</wp:posOffset>
                </wp:positionH>
                <wp:positionV relativeFrom="paragraph">
                  <wp:posOffset>136525</wp:posOffset>
                </wp:positionV>
                <wp:extent cx="580390" cy="35179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0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  <w:lang w:val="en-US" w:eastAsia="en-US"/>
          <w:ins w:id="15" w:author="WIN7XP" w:date="2010-12-07T22:20:00Z"/>
        </w:rPr>
      </w:pPr>
      <w:ins w:id="14" w:author="WIN7XP" w:date="2010-12-07T22:20:00Z">
        <w:r>
          <w:rPr>
            <w:sz w:val="28"/>
            <w:szCs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367655</wp:posOffset>
                </wp:positionH>
                <wp:positionV relativeFrom="paragraph">
                  <wp:posOffset>136525</wp:posOffset>
                </wp:positionV>
                <wp:extent cx="580390" cy="3517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0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д) Выбор средств регулирования напряже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соответствии с ГОСТом напряжение на шинах потребителя в нормальных режимах работы должно находиться в интервале от 0,9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до 1,0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. Если напряжения на шинах потребителя находятся в указанной зоне, но не равны номинальным, то следует выполнить регулирование напряжений установленными средствами регулировани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требители могут находиться непосредственно на шинах низкого напряжения или быть удалены от них, поэтому на шинах подстанций должны быть заданы требуемые напряжения с учетом компенсации падения напряжения от шин подстанций до шин потребител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9.3 - Выбор отпаек на трансформаторах</w:t>
      </w:r>
    </w:p>
    <w:tbl>
      <w:tblPr>
        <w:tblW w:w="8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4"/>
        <w:gridCol w:w="1304"/>
        <w:gridCol w:w="1304"/>
        <w:gridCol w:w="1304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напряжение на шинах ПС, к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до регулирования, к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тпай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после регулирования, к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6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выбор отпайки на примере узла 2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5367655</wp:posOffset>
                </wp:positionH>
                <wp:positionV relativeFrom="paragraph">
                  <wp:posOffset>287020</wp:posOffset>
                </wp:positionV>
                <wp:extent cx="580390" cy="35179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2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367655</wp:posOffset>
                </wp:positionH>
                <wp:positionV relativeFrom="paragraph">
                  <wp:posOffset>287020</wp:posOffset>
                </wp:positionV>
                <wp:extent cx="580390" cy="35179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2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цена одной отпайки равна 2,047 кВ(на высокой стороне) или 0,1863кВ (на низкой стороне). Тогд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еперь определим напряжение потребителя при работе трансформатора на определенной ранее отпайк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3)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>кВ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Аналогичным образом определяются отпайки и в других узлах. Все полученные значения занесены в таблицу 9.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качества электроэнергии у потребителя позволяет сделать вывод, что дополнительных средств регулирования напряжения из условий нормального режима максимальных нагрузок не требу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1.2 1 </w:t>
      </w:r>
      <w:r>
        <w:rPr>
          <w:color w:val="000000"/>
          <w:sz w:val="28"/>
          <w:szCs w:val="28"/>
        </w:rPr>
        <w:t>Расчёт установившихся режимов сети максимальных нагрузок варианта 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ставление схемы замещения, определение ее параметров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одготовлена схема замещения сети (рис. 9.3), параметры схемы замещения приведены в таблице 9.1 (по узлам схемы) и в таблице 9.4 (по ветвям схемы)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9.4 - Параметры ветвей сети (вариант 1)</w:t>
      </w:r>
    </w:p>
    <w:tbl>
      <w:tblPr>
        <w:tblW w:w="5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98"/>
        <w:gridCol w:w="1080"/>
        <w:gridCol w:w="1080"/>
        <w:gridCol w:w="1150"/>
        <w:gridCol w:w="1080"/>
      </w:tblGrid>
      <w:tr>
        <w:trPr>
          <w:trHeight w:val="34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з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, О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</w:rPr>
              <w:t>,мкС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Н</m:t>
                    </m:r>
                  </m:sub>
                </m:sSub>
              </m:oMath>
            </m:oMathPara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3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6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6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1</w:t>
            </w:r>
          </w:p>
        </w:tc>
      </w:tr>
      <w:tr>
        <w:trPr>
          <w:trHeight w:val="34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502983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9.3 - </w:t>
      </w:r>
      <w:r>
        <w:rPr>
          <w:color w:val="000000"/>
          <w:sz w:val="28"/>
          <w:szCs w:val="28"/>
        </w:rPr>
        <w:t>Схема режима максимальных нагрузок варианта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пределение емкостей линий, потерь в элементах сети и потоков мощности во всей сети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Емкости линий определяются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sz w:val="28"/>
          <w:szCs w:val="28"/>
        </w:rPr>
        <w:t>;                                          (9.2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2) Расчет  приведенной мощности в узлах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В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367655</wp:posOffset>
                </wp:positionH>
                <wp:positionV relativeFrom="paragraph">
                  <wp:posOffset>73660</wp:posOffset>
                </wp:positionV>
                <wp:extent cx="580390" cy="35179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5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367655</wp:posOffset>
                </wp:positionH>
                <wp:positionV relativeFrom="paragraph">
                  <wp:posOffset>73660</wp:posOffset>
                </wp:positionV>
                <wp:extent cx="580390" cy="35179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5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3) Найдем эквивалентные нагрузки в узлах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Участок 6-3-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ок 5-2-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Определение напряжений в узлах схемы на высо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пределение напряжений в узлах схемы на низ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д) Выбор средств регулирования напряже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соответствии с ГОСТом напряжение на шинах потребителя в нормальных режимах работы должно находиться в интервале от 0,9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до 1,0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. Если напряжения на шинах потребителя находятся в указанной зоне, но не равны номинальным, то следует выполнить регулирование напряжений установленными средствами регулировани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требители могут находиться непосредственно на шинах низкого напряжения или быть удалены от них, поэтому на шинах подстанций должны быть заданы требуемые напряжения с учетом компенсации падения напряжения от шин подстанций до шин потребител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блица 9.5 - Выбор отпаек на трансформаторах</w:t>
      </w:r>
    </w:p>
    <w:tbl>
      <w:tblPr>
        <w:tblW w:w="8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04"/>
        <w:gridCol w:w="1304"/>
        <w:gridCol w:w="1304"/>
        <w:gridCol w:w="1304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напряжение на шинах ПС, к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до регулирования, к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тпай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после регулирования, к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качества электроэнергии у потребителя позволяет сделать вывод, что дополнительных средств регулирования напряжения из условий нормального режима максимальных нагрузок не требуется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2 Расчёт установившихся послеаварийных режим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9.2.1 Расчёт установившихся послеаварийных режимов варианта 4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9.2.1.1 Обрыв участка 1 – 2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484759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  <w:t>Рис.9.4 – Схема послеаварийного режим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ем эквивалентные нагрузки в узлах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асчет магистральной линии 1-3-6-5-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напряжений в узлах схемы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ГОСТ напряжение на шинах потребителя в аварийных режимах работы должно находиться в интервале от 0,9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до 1,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пряжения на высо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апряжения на низ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редств регулирования напряже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соответствии с ГОСТом напряжение на шинах потребителя в аварийных режимах работы должно находиться в интервале от 0,9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до 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блица 9.5</w:t>
      </w:r>
      <w:r>
        <w:rPr/>
        <w:t xml:space="preserve"> - Выбор отпаек на трансформаторах</w:t>
      </w:r>
    </w:p>
    <w:tbl>
      <w:tblPr>
        <w:tblW w:w="8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288"/>
        <w:gridCol w:w="1288"/>
        <w:gridCol w:w="1288"/>
        <w:gridCol w:w="1288"/>
      </w:tblGrid>
      <w:tr>
        <w:trPr>
          <w:trHeight w:val="43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напряжение на шинах ПС, к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до регулирования, к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</w:t>
            </w: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>
          <w:trHeight w:val="34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тпай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после регулирования, к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4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выбор отпайки на примере узла 2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367655</wp:posOffset>
                </wp:positionH>
                <wp:positionV relativeFrom="paragraph">
                  <wp:posOffset>287020</wp:posOffset>
                </wp:positionV>
                <wp:extent cx="580390" cy="35179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2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367655</wp:posOffset>
                </wp:positionH>
                <wp:positionV relativeFrom="paragraph">
                  <wp:posOffset>287020</wp:posOffset>
                </wp:positionV>
                <wp:extent cx="580390" cy="35179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2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цена одной отпайки равна 2,047 кВ(на высокой стороне) или 0,1863кВ (на низкой стороне). Тогда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трансформатор имеет лишь 9 отпаек, то на 2 подстанции выбираем 9 отпайку и проверяем на сколько напряжение отлично от номинального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</m:oMath>
      <w:r>
        <w:rPr>
          <w:sz w:val="28"/>
          <w:szCs w:val="28"/>
        </w:rPr>
        <w:t>кВ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качества электроэнергии у потребителя позволяет сделать вывод, что дополнительных средств регулирования напряжения из условий нормального режима максимальных нагрузок не требуетс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2.2 Расчёт установившихся послеаварийных режимов варианта 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2.2.1 Обрыв участка параллельной линии 3 – 6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0965" cy="497141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9.5 – Схема послеаварийного режима варианта 1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йдем эквивалентные нагрузки в узлах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Участок 6-3-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асток 5-2-1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МВА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>МВт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МВАр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напряжений в узлах схемы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ГОСТ напряжение на шинах потребителя в аварийных режимах работы должно находиться в интервале от 0,9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до 1,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пряжения на высо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апряжения на низкой стороне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>кВ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редств регулирования напряже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соответствии с ГОСТом напряжение на шинах потребителя в аварийных режимах работы должно находиться в интервале от 0,9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до 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блица 9.6</w:t>
      </w:r>
      <w:r>
        <w:rPr/>
        <w:t xml:space="preserve"> - Выбор отпаек на трансформаторах</w:t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87"/>
        <w:gridCol w:w="1288"/>
        <w:gridCol w:w="1288"/>
        <w:gridCol w:w="1288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з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напряжение на шинах ПС, к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до регулирования, к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,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</w:tr>
      <w:tr>
        <w:trPr>
          <w:trHeight w:val="34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отпай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на шинах ПС после регулирования, к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качества электроэнергии у потребителя позволяет сделать вывод, что дополнительных средств регулирования напряжения из условий нормального режима максимальных нагрузок не требуется.</w:t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курсовом проекте рассмотрены вопросы проектирования электрической сети с учетом существующей линии 110 кВ. Рассмотрено пять вариантов развития сети, при этом для всех вариантов произведен выбор напряжения сети, сечений ЛЭП, трансформаторов на понижающих подстанциях и схемы распределительных устройств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Из пяти схем путем технико-экономического сравнения для дальнейшего рассмотрения приняты две сх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се рассчитанные режимы, то есть установившиеся режимы максимальных нагрузок и установившиеся послеаварийные режимы, проверены в программе </w:t>
      </w:r>
      <w:r>
        <w:rPr>
          <w:sz w:val="28"/>
          <w:szCs w:val="28"/>
          <w:lang w:val="en-US"/>
        </w:rPr>
        <w:t>RASTR</w:t>
      </w:r>
      <w:r>
        <w:rPr>
          <w:sz w:val="28"/>
          <w:szCs w:val="28"/>
        </w:rPr>
        <w:t xml:space="preserve"> для двух выбранных для дальнейшего рассмотрения вариантов.</w:t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ровиков В.А., Косарев В.К., Ходот Г.А. «Электрические сети энергетических систем». </w:t>
        <w:softHyphen/>
        <w:t xml:space="preserve"> Л.: «Энергия», 1977;</w:t>
      </w:r>
    </w:p>
    <w:p>
      <w:pPr>
        <w:pStyle w:val="TextBodyIndent"/>
        <w:numPr>
          <w:ilvl w:val="0"/>
          <w:numId w:val="2"/>
        </w:numPr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дельчик В.И. Электрические системы и сети: Учебник для вузов. М.: Энергоатомиздат, 1989. 592 с.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jc w:val="left"/>
        <w:rPr/>
      </w:pPr>
      <w:r>
        <w:rPr>
          <w:sz w:val="28"/>
          <w:szCs w:val="28"/>
        </w:rPr>
        <w:t>Справочные материалы по курсовому и дипломному проектированию;</w:t>
      </w:r>
    </w:p>
    <w:p>
      <w:pPr>
        <w:pStyle w:val="TextBodyIndent"/>
        <w:numPr>
          <w:ilvl w:val="0"/>
          <w:numId w:val="2"/>
        </w:numPr>
        <w:autoSpaceDE w:val="false"/>
        <w:ind w:left="0" w:firstLine="709"/>
        <w:jc w:val="left"/>
        <w:rPr/>
      </w:pPr>
      <w:r>
        <w:rPr>
          <w:sz w:val="28"/>
          <w:szCs w:val="28"/>
        </w:rPr>
        <w:t>Стандарт организации ОАО «ФСК ЕЭС» СТО 56947007-29.240.30.010-2008;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А. Проверка расчетов в программе </w:t>
      </w:r>
      <w:r>
        <w:rPr>
          <w:sz w:val="28"/>
          <w:szCs w:val="28"/>
          <w:lang w:val="en-US"/>
        </w:rPr>
        <w:t>RASTR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оверка расчётов в программе </w:t>
      </w:r>
      <w:r>
        <w:rPr>
          <w:sz w:val="28"/>
          <w:szCs w:val="28"/>
          <w:lang w:val="en-US"/>
        </w:rPr>
        <w:t>RASTR</w:t>
      </w:r>
      <w:r>
        <w:rPr>
          <w:sz w:val="28"/>
          <w:szCs w:val="28"/>
        </w:rPr>
        <w:t xml:space="preserve"> вариант 4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1415" cy="5772785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0.1 -  Схема режима максимальных нагрузок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.1 - Режим максимальных нагрузок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315" cy="616331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2815" cy="572389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0.2 -  Схема послеаварийного режима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.2 - Аварийный режим обрыв 1-2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8010" cy="616331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0.3-  Схема послеаварийного режима, обрыв 2-5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040" cy="546671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.3 - Аварийный режим обрыв 2-5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5850890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5733415"/>
            <wp:effectExtent l="0" t="0" r="0" b="0"/>
            <wp:docPr id="8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0.4 -  Схема послеаварийного режима, обрыв 5-6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.4 - Аварийный режим обрыв 5-6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2740" cy="5885815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5190" cy="5714365"/>
            <wp:effectExtent l="0" t="0" r="0" b="0"/>
            <wp:docPr id="8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0.5 -  Схема послеаварийного режима, обрыв 3-6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.5 - Аварийный режим, обрыв 3-6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16855" cy="5770245"/>
            <wp:effectExtent l="0" t="0" r="0" b="0"/>
            <wp:docPr id="8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86935" cy="5753735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0.6-  Схема послеаварийного режима, обрыв 3-1 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.6 - Аварийный режим, обрыв 3-1(вариант 4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32450" cy="6076315"/>
            <wp:effectExtent l="0" t="0" r="0" b="0"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2 Проверка расчётов в программе </w:t>
      </w:r>
      <w:r>
        <w:rPr>
          <w:sz w:val="28"/>
          <w:szCs w:val="28"/>
          <w:lang w:val="en-US"/>
        </w:rPr>
        <w:t>RASTR</w:t>
      </w:r>
      <w:r>
        <w:rPr>
          <w:sz w:val="28"/>
          <w:szCs w:val="28"/>
        </w:rPr>
        <w:t xml:space="preserve"> вариант 1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5723890"/>
            <wp:effectExtent l="0" t="0" r="0" b="0"/>
            <wp:docPr id="8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/>
      </w:pPr>
      <w:r>
        <w:rPr>
          <w:sz w:val="28"/>
          <w:szCs w:val="28"/>
        </w:rPr>
        <w:t>Рис.10.7- Схема режима максимальных нагрузок (вариант 1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блица 10.7 - Режим максимальных нагрузок (вариант 1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7060" cy="5525135"/>
            <wp:effectExtent l="0" t="0" r="0" b="0"/>
            <wp:docPr id="9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ind w:left="709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3"/>
      <w:type w:val="nextPage"/>
      <w:pgSz w:w="11906" w:h="16838"/>
      <w:pgMar w:left="1701" w:right="851" w:gutter="0" w:header="709" w:top="765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GOST type A (plotter)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737235</wp:posOffset>
              </wp:positionH>
              <wp:positionV relativeFrom="page">
                <wp:posOffset>342900</wp:posOffset>
              </wp:positionV>
              <wp:extent cx="6588760" cy="10189210"/>
              <wp:effectExtent l="14605" t="14605" r="14605" b="39306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  55100101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OST type A (plotter)" w:hAnsi="GOST type A (plotter)" w:eastAsia="Times New Roman" w:cs="GOST type A (plotter)"/>
                                <w:color w:val="auto"/>
                                <w:lang w:val="ru-RU" w:bidi="ar-SA"/>
                              </w:rPr>
                              <w:t>1207.210035.000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27pt;width:518.8pt;height:802.3pt" coordorigin="1162,540" coordsize="10376,16046">
              <v:rect id="shape_0" stroked="t" o:allowincell="f" style="position:absolute;left:1161;top:540;width:10375;height:16045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728,15742" to="1728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736" to="11524,1573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295,15742" to="2295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713,15742" to="3713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562,15750" to="4562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130,15742" to="5130,1656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9,15742" to="10970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018" to="5118,1601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302" to="5118,163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76,16021" to="11530,160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312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312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312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64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31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  5510010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61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OST type A (plotter)" w:hAnsi="GOST type A (plotter)" w:eastAsia="Times New Roman" w:cs="GOST type A (plotter)"/>
                          <w:color w:val="auto"/>
                          <w:lang w:val="ru-RU" w:bidi="ar-SA"/>
                        </w:rPr>
                        <w:t>1207.210035.0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737235</wp:posOffset>
              </wp:positionH>
              <wp:positionV relativeFrom="page">
                <wp:posOffset>342900</wp:posOffset>
              </wp:positionV>
              <wp:extent cx="6588760" cy="10189210"/>
              <wp:effectExtent l="14605" t="14605" r="14605" b="1460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27pt;width:518.8pt;height:802.3pt" coordorigin="1162,540" coordsize="10376,16046">
              <v:rect id="shape_0" stroked="t" o:allowincell="f" style="position:absolute;left:1161;top:540;width:10375;height:16045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line id="shape_0" from="1728,15742" to="1728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5736" to="11524,15736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2295,15742" to="2295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3713,15742" to="3713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4562,15750" to="4562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5130,15742" to="5130,16567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69,15742" to="10970,16575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018" to="5118,16018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166,16302" to="5118,16302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line id="shape_0" from="10976,16021" to="11530,16021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1189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312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312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312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31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64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31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61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GOST type A" w:hAnsi="GOST type 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1260" w:hanging="540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-28" w:firstLine="540"/>
      <w:jc w:val="right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ST type A" w:hAnsi="GOST type 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ST type A" w:hAnsi="GOST type A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</w:pPr>
    <w:rPr>
      <w:b/>
      <w:caps/>
      <w:color w:val="00008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bCs/>
      <w:lang w:val="ru-RU"/>
    </w:rPr>
  </w:style>
  <w:style w:type="paragraph" w:styleId="Style9">
    <w:name w:val="Название объекта"/>
    <w:basedOn w:val="Normal"/>
    <w:next w:val="Normal"/>
    <w:qFormat/>
    <w:pPr>
      <w:spacing w:lineRule="auto" w:line="360" w:before="0" w:after="240"/>
      <w:jc w:val="center"/>
    </w:pPr>
    <w:rPr>
      <w:bCs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97"/>
    </w:pPr>
    <w:rPr>
      <w:bCs/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Cs/>
      <w:lang w:val="ru-RU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bCs/>
      <w:color w:val="000080"/>
      <w:lang w:val="ru-RU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360" w:before="0" w:after="240"/>
    </w:pPr>
    <w:rPr>
      <w:b/>
      <w:cap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чало раздела"/>
    <w:basedOn w:val="Normal"/>
    <w:qFormat/>
    <w:pPr>
      <w:ind w:left="708" w:hanging="0"/>
    </w:pPr>
    <w:rPr>
      <w:b/>
      <w:caps/>
      <w:sz w:val="36"/>
      <w:lang w:val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51:00Z</dcterms:created>
  <dc:creator>User</dc:creator>
  <dc:description/>
  <cp:keywords/>
  <dc:language>en-US</dc:language>
  <cp:lastModifiedBy>AV_9</cp:lastModifiedBy>
  <cp:lastPrinted>2010-12-09T09:17:00Z</cp:lastPrinted>
  <dcterms:modified xsi:type="dcterms:W3CDTF">2010-12-09T04:18:00Z</dcterms:modified>
  <cp:revision>8</cp:revision>
  <dc:subject/>
  <dc:title>СОДЕРЖАНИЕ</dc:title>
</cp:coreProperties>
</file>