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Heading3"/>
        <w:rPr>
          <w:sz w:val="28"/>
        </w:rPr>
      </w:pPr>
      <w:r>
        <w:rPr>
          <w:sz w:val="28"/>
        </w:rPr>
        <w:t>Уфимский  государственный  авиационный  технический  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4"/>
        </w:rPr>
        <w:t xml:space="preserve">Кафедра </w:t>
        <w:tab/>
      </w:r>
      <w:r>
        <w:rPr>
          <w:sz w:val="28"/>
          <w:szCs w:val="24"/>
          <w:u w:val="single"/>
        </w:rPr>
        <w:tab/>
        <w:t>Электромеханики</w:t>
        <w:tab/>
        <w:tab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                               </w:t>
        <w:tab/>
        <w:t>100    1    2    3    4     5     6     7    8    9   10  11   12</w:t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300"/>
        <w:gridCol w:w="300"/>
        <w:gridCol w:w="373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</w:tblGrid>
      <w:tr>
        <w:trPr>
          <w:trHeight w:val="298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015</wp:posOffset>
                </wp:positionH>
                <wp:positionV relativeFrom="paragraph">
                  <wp:posOffset>-2086610</wp:posOffset>
                </wp:positionV>
                <wp:extent cx="4879975" cy="541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798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Инв. № дубл.       Инв. № подл.      Взаим. Инв.   №      Подп. и дата         Подп.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9.5pt;margin-top:-164.35pt;width:384.2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Инв. № дубл.       Инв. № подл.      Взаим. Инв.   №      Подп. и дата         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81280</wp:posOffset>
                </wp:positionV>
                <wp:extent cx="0" cy="48793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.4pt" to="42.6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</w:rPr>
        <w:t xml:space="preserve">             </w:t>
      </w:r>
    </w:p>
    <w:tbl>
      <w:tblPr>
        <w:tblW w:w="4985" w:type="dxa"/>
        <w:jc w:val="left"/>
        <w:tblInd w:w="3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480" w:hRule="atLeast"/>
        </w:trPr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ирование электрической сети</w:t>
            </w:r>
          </w:p>
        </w:tc>
      </w:tr>
      <w:tr>
        <w:trPr>
          <w:trHeight w:val="480" w:hRule="atLeast"/>
        </w:trPr>
        <w:tc>
          <w:tcPr>
            <w:tcW w:w="4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66040</wp:posOffset>
                </wp:positionV>
                <wp:extent cx="541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5.2pt" to="63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ЯСНИТЕЛЬНАЯ 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6"/>
        </w:rPr>
        <w:t xml:space="preserve">                   </w:t>
      </w:r>
      <w:r>
        <w:rPr>
          <w:sz w:val="26"/>
        </w:rPr>
        <w:t>к   курсовому проекту по</w:t>
      </w:r>
      <w:r>
        <w:rPr>
          <w:sz w:val="28"/>
        </w:rPr>
        <w:t xml:space="preserve"> «</w:t>
      </w:r>
      <w:r>
        <w:rPr>
          <w:sz w:val="28"/>
          <w:u w:val="single"/>
        </w:rPr>
        <w:t xml:space="preserve">Электроэнергетические системы и сети» 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8255</wp:posOffset>
                </wp:positionV>
                <wp:extent cx="5410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0.65pt" to="63.8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20" w:type="dxa"/>
        <w:jc w:val="left"/>
        <w:tblInd w:w="3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6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48"/>
              </w:rPr>
              <w:t>1207.210035.000</w:t>
            </w:r>
            <w:r>
              <w:rPr>
                <w:rFonts w:cs="GOST type A" w:ascii="GOST type A" w:hAnsi="GOST type A"/>
                <w:i/>
                <w:iCs/>
                <w:sz w:val="24"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  <w:sz w:val="48"/>
              </w:rPr>
              <w:t>ПЗ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</w:t>
      </w:r>
      <w:r>
        <w:rPr/>
        <w:t>(обозначение документа)</w:t>
      </w:r>
    </w:p>
    <w:p>
      <w:pPr>
        <w:pStyle w:val="Normal"/>
        <w:jc w:val="center"/>
        <w:rPr/>
      </w:pPr>
      <w:r>
        <w:rPr/>
      </w:r>
    </w:p>
    <w:tbl>
      <w:tblPr>
        <w:tblW w:w="827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129"/>
        <w:gridCol w:w="1276"/>
        <w:gridCol w:w="1134"/>
        <w:gridCol w:w="1332"/>
      </w:tblGrid>
      <w:tr>
        <w:trPr>
          <w:trHeight w:val="581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208280</wp:posOffset>
                      </wp:positionV>
                      <wp:extent cx="5410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6.4pt" to="63.85pt,1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 xml:space="preserve">Группа   </w:t>
            </w:r>
            <w:r>
              <w:rPr>
                <w:sz w:val="24"/>
              </w:rPr>
              <w:t>ЭСиС-4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</w:tr>
      <w:tr>
        <w:trPr>
          <w:trHeight w:val="655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метов Р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нсультан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кова Т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кова Т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фа  2010 г.</w:t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bottom w:val="single" w:sz="12" w:space="5" w:color="000000"/>
      </w:pBd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pBdr>
        <w:bottom w:val="single" w:sz="12" w:space="0" w:color="000000"/>
      </w:pBd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00:00Z</dcterms:created>
  <dc:creator>Сахипов А.Г.</dc:creator>
  <dc:description/>
  <cp:keywords/>
  <dc:language>en-US</dc:language>
  <cp:lastModifiedBy>WIN7XP</cp:lastModifiedBy>
  <cp:lastPrinted>2010-01-07T05:37:00Z</cp:lastPrinted>
  <dcterms:modified xsi:type="dcterms:W3CDTF">2010-12-05T12:37:00Z</dcterms:modified>
  <cp:revision>3</cp:revision>
  <dc:subject/>
  <dc:title/>
</cp:coreProperties>
</file>