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80340</wp:posOffset>
                </wp:positionV>
                <wp:extent cx="7011035" cy="10655300"/>
                <wp:effectExtent l="14605" t="14605" r="1460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10655280"/>
                          <a:chOff x="0" y="0"/>
                          <a:chExt cx="7011000" cy="10655280"/>
                        </a:xfrm>
                      </wpg:grpSpPr>
                      <wpg:grpSp>
                        <wpg:cNvGrpSpPr/>
                        <wpg:grpSpPr>
                          <a:xfrm>
                            <a:off x="345600" y="875160"/>
                            <a:ext cx="6660360" cy="92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800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Документация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708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616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А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207.210035.000 ПЗ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416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207.210035.000 Э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Варианты развития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324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сети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323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А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207.210035.000 Э7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Карта режима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03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0940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981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8648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7556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6428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5264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417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3044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61880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0788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9660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568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7404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6276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5184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4020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289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1800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0636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508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08416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725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6124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50320"/>
                              <a:ext cx="6660360" cy="29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0680" y="0"/>
                                <a:ext cx="216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200" y="0"/>
                                <a:ext cx="28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5320" y="0"/>
                                <a:ext cx="2520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360" y="0"/>
                                <a:ext cx="226836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6560" y="0"/>
                                <a:ext cx="360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360" y="0"/>
                                <a:ext cx="7920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5600" y="0"/>
                            <a:ext cx="6660360" cy="862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62000" y="162000"/>
                              <a:ext cx="5403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bidi="ar-SA"/>
                                  </w:rPr>
                                  <w:t>Форм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8680" y="162000"/>
                              <a:ext cx="5403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bidi="ar-SA"/>
                                  </w:rPr>
                                  <w:t>Зон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4560" y="198000"/>
                              <a:ext cx="5403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bidi="ar-SA"/>
                                  </w:rPr>
                                  <w:t>Поз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320" y="323280"/>
                              <a:ext cx="2520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Обозначе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360" y="323280"/>
                              <a:ext cx="2268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6560" y="323280"/>
                              <a:ext cx="36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bidi="ar-SA"/>
                                  </w:rPr>
                                  <w:t>Кол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360" y="323280"/>
                              <a:ext cx="792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480" y="866880"/>
                            <a:ext cx="5648400" cy="9248040"/>
                          </a:xfrm>
                        </wpg:grpSpPr>
                        <wps:wsp>
                          <wps:cNvSpPr/>
                          <wps:spPr>
                            <a:xfrm>
                              <a:off x="5648400" y="10080"/>
                              <a:ext cx="0" cy="9227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6240" y="10080"/>
                              <a:ext cx="0" cy="9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0080"/>
                              <a:ext cx="0" cy="9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0"/>
                              <a:ext cx="0" cy="9248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080"/>
                              <a:ext cx="0" cy="9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0" cy="9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16200"/>
                            <a:ext cx="356760" cy="54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54363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51360" y="4904280"/>
                                <a:ext cx="883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Инв. № подп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8120" y="3504960"/>
                                <a:ext cx="123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51360" y="1934280"/>
                                <a:ext cx="883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51360" y="2810160"/>
                                <a:ext cx="883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28120" y="528120"/>
                                <a:ext cx="123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eastAsia="en-US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00" y="0"/>
                              <a:ext cx="180360" cy="54363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51360" y="4904280"/>
                                <a:ext cx="883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8120" y="3504960"/>
                                <a:ext cx="123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51360" y="1934280"/>
                                <a:ext cx="883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51360" y="2810160"/>
                                <a:ext cx="883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8120" y="528120"/>
                                <a:ext cx="12369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1000" y="32328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000" y="10122480"/>
                            <a:ext cx="6660000" cy="5313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6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6658560" cy="53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99280" y="0"/>
                                <a:ext cx="35928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28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8560"/>
                                  <a:ext cx="35928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280" y="1800"/>
                                <a:ext cx="3960000" cy="52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i/>
                                      <w:szCs w:val="44"/>
                                      <w:rFonts w:ascii="GOST type A" w:hAnsi="GOST type A" w:eastAsia="Times New Roman" w:cs="GOST type A"/>
                                      <w:color w:val="auto"/>
                                      <w:lang w:val="ru-RU" w:eastAsia="ru-RU" w:bidi="ar-SA"/>
                                    </w:rPr>
                                    <w:t>1207.210035.0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0"/>
                                <a:ext cx="2338560" cy="52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233748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000" y="0"/>
                                    <a:ext cx="8280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280" y="0"/>
                                    <a:ext cx="3600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2338200" cy="35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2337480" cy="34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3748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0" y="0"/>
                                        <a:ext cx="828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280" y="0"/>
                                        <a:ext cx="360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120" y="0"/>
                                        <a:ext cx="360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748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52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0" y="0"/>
                                        <a:ext cx="828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1280" y="0"/>
                                        <a:ext cx="360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8920" y="0"/>
                                        <a:ext cx="53964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7120" y="0"/>
                                        <a:ext cx="3600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38920" y="0"/>
                                    <a:ext cx="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7840" y="0"/>
                                    <a:ext cx="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7840" y="0"/>
                                    <a:ext cx="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5760"/>
                                    <a:ext cx="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280" y="0"/>
                                    <a:ext cx="0" cy="350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26.9pt;width:593.65pt;height:826.3pt" coordorigin="-265,538" coordsize="11873,16526">
                <v:group id="shape_0" style="position:absolute;left:1111;top:1662;width:10488;height:14552">
                  <v:group id="shape_0" style="position:absolute;left:1111;top:1662;width:10488;height:4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111;top:166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66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662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662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662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662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662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2116;width:10488;height:457">
                    <v:shape id="shape_0" fillcolor="white" stroked="t" o:allowincell="f" style="position:absolute;left:1111;top:211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211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2116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2116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2116;width:3571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окумента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2116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2116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2571;width:10488;height:457">
                    <v:shape id="shape_0" fillcolor="white" stroked="t" o:allowincell="f" style="position:absolute;left:1111;top:2571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2571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2571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2571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2571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2571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2571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3026;width:10488;height:457">
                    <v:shape id="shape_0" fillcolor="white" stroked="t" o:allowincell="f" style="position:absolute;left:1111;top:3026;width:339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302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3026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3026;width:3968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207.210035.000 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3026;width:3571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3026;width:566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3026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3480;width:10488;height:457">
                    <v:shape id="shape_0" fillcolor="white" stroked="t" o:allowincell="f" style="position:absolute;left:1111;top:3480;width:339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3480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3480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3480;width:3968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207.210035.000 Э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3480;width:3571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арианты развит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3480;width:566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3480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3935;width:10488;height:457">
                    <v:shape id="shape_0" fillcolor="white" stroked="t" o:allowincell="f" style="position:absolute;left:1111;top:3935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3935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3935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3935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3935;width:3571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3935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3935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4390;width:10488;height:457">
                    <v:shape id="shape_0" fillcolor="white" stroked="t" o:allowincell="f" style="position:absolute;left:1111;top:4390;width:339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4390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4390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4390;width:3968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207.210035.000 Э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4390;width:3571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арта режи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4390;width:566;height:45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4390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4844;width:10488;height:457">
                    <v:shape id="shape_0" fillcolor="white" stroked="t" o:allowincell="f" style="position:absolute;left:1111;top:4844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4844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4844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4844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4844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4844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4844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5299;width:10488;height:457">
                    <v:shape id="shape_0" fillcolor="white" stroked="t" o:allowincell="f" style="position:absolute;left:1111;top:5299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5299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5299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5299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5299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5299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5299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5754;width:10488;height:457">
                    <v:shape id="shape_0" fillcolor="white" stroked="t" o:allowincell="f" style="position:absolute;left:1111;top:5754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5754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5754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5754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5754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5754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5754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6208;width:10488;height:457">
                    <v:shape id="shape_0" fillcolor="white" stroked="t" o:allowincell="f" style="position:absolute;left:1111;top:6208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6208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6208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6208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6208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6208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6208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6663;width:10488;height:457">
                    <v:shape id="shape_0" fillcolor="white" stroked="t" o:allowincell="f" style="position:absolute;left:1111;top:6663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6663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6663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6663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6663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6663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6663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7118;width:10488;height:457">
                    <v:shape id="shape_0" fillcolor="white" stroked="t" o:allowincell="f" style="position:absolute;left:1111;top:7118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7118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7118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7118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7118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7118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7118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7572;width:10488;height:457">
                    <v:shape id="shape_0" fillcolor="white" stroked="t" o:allowincell="f" style="position:absolute;left:1111;top:757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757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7572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7572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7572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7572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7572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8027;width:10488;height:457">
                    <v:shape id="shape_0" fillcolor="white" stroked="t" o:allowincell="f" style="position:absolute;left:1111;top:8027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8027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8027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8027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8027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8027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8027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8482;width:10488;height:457">
                    <v:shape id="shape_0" fillcolor="white" stroked="t" o:allowincell="f" style="position:absolute;left:1111;top:848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848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8482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8482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8482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8482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8482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8936;width:10488;height:457">
                    <v:shape id="shape_0" fillcolor="white" stroked="t" o:allowincell="f" style="position:absolute;left:1111;top:893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893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8936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8936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8936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8936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8936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9391;width:10488;height:457">
                    <v:shape id="shape_0" fillcolor="white" stroked="t" o:allowincell="f" style="position:absolute;left:1111;top:9391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9391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9391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9391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9391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9391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9391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9846;width:10488;height:457">
                    <v:shape id="shape_0" fillcolor="white" stroked="t" o:allowincell="f" style="position:absolute;left:1111;top:984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9846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9846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9846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9846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9846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9846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0301;width:10488;height:457">
                    <v:shape id="shape_0" fillcolor="white" stroked="t" o:allowincell="f" style="position:absolute;left:1111;top:10301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0301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0301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0301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0301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0301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0301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0755;width:10488;height:457">
                    <v:shape id="shape_0" fillcolor="white" stroked="t" o:allowincell="f" style="position:absolute;left:1111;top:10755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0755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0755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0755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0755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0755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0755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1210;width:10488;height:457">
                    <v:shape id="shape_0" fillcolor="white" stroked="t" o:allowincell="f" style="position:absolute;left:1111;top:11210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1210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1210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1210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1210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1210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1210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1665;width:10488;height:457">
                    <v:shape id="shape_0" fillcolor="white" stroked="t" o:allowincell="f" style="position:absolute;left:1111;top:11665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1665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1665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1665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1665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1665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1665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2119;width:10488;height:457">
                    <v:shape id="shape_0" fillcolor="white" stroked="t" o:allowincell="f" style="position:absolute;left:1111;top:12119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2119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2119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2119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2119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2119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2119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2574;width:10488;height:457">
                    <v:shape id="shape_0" fillcolor="white" stroked="t" o:allowincell="f" style="position:absolute;left:1111;top:12574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2574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2574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2574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2574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2574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2574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3029;width:10488;height:457">
                    <v:shape id="shape_0" fillcolor="white" stroked="t" o:allowincell="f" style="position:absolute;left:1111;top:13029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3029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3029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3029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3029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3029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3029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3483;width:10488;height:457">
                    <v:shape id="shape_0" fillcolor="white" stroked="t" o:allowincell="f" style="position:absolute;left:1111;top:13483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3483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3483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3483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3483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3483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3483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3938;width:10488;height:457">
                    <v:shape id="shape_0" fillcolor="white" stroked="t" o:allowincell="f" style="position:absolute;left:1111;top:13938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3938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3938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3938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3938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3938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3938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4393;width:10488;height:457">
                    <v:shape id="shape_0" fillcolor="white" stroked="t" o:allowincell="f" style="position:absolute;left:1111;top:14393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4393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4393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4393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4393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4393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4393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4847;width:10488;height:457">
                    <v:shape id="shape_0" fillcolor="white" stroked="t" o:allowincell="f" style="position:absolute;left:1111;top:14847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4847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4847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4847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4847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4847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4847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5302;width:10488;height:457">
                    <v:shape id="shape_0" fillcolor="white" stroked="t" o:allowincell="f" style="position:absolute;left:1111;top:1530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5302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5302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5302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5302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5302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5302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group id="shape_0" style="position:absolute;left:1111;top:15757;width:10488;height:457">
                    <v:shape id="shape_0" fillcolor="white" stroked="t" o:allowincell="f" style="position:absolute;left:1111;top:15757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459;top:15757;width:339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789;top:15757;width:453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38;top:15757;width:3968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214;top:15757;width:3571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9783;top:15757;width:56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0353;top:15757;width:1246;height:456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group id="shape_0" style="position:absolute;left:857;top:538;width:10743;height:1105">
                  <v:shape id="shape_0" fillcolor="white" stroked="t" o:allowincell="f" style="position:absolute;left:857;top:539;width:850;height:34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bidi="ar-SA"/>
                            </w:rPr>
                            <w:t>Форм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05;top:539;width:850;height:34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120" w:after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bidi="ar-SA"/>
                            </w:rPr>
                            <w:t>Зо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592;top:596;width:850;height:454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bidi="ar-SA"/>
                            </w:rPr>
                            <w:t>Поз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238;top:793;width:3968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Обозна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214;top:793;width:3571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9783;top:793;width:566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bidi="ar-SA"/>
                            </w:rPr>
                            <w:t>Ко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353;top:793;width:1246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56;top:1649;width:8894;height:14563">
                  <v:line id="shape_0" from="10351,1665" to="10351,1619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781,1665" to="9781,16212" stroked="t" o:allowincell="f" style="position:absolute;flip:y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11,1665" to="6211,162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36,1649" to="2236,162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86,1665" to="1786,162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6,1665" to="1456,1621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-265;top:8227;width:2226;height:7176">
                  <v:group id="shape_0" style="position:absolute;left:-265;top:8227;width:1948;height:7176">
                    <v:shape id="shape_0" fillcolor="white" stroked="t" o:allowincell="f" style="position:absolute;left:14;top:15119;width:139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Инв. № под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265;top:12916;width:1947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4;top:10442;width:139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4;top:11821;width:1390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265;top:8228;width:1947;height:283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eastAsia="en-US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3;top:8227;width:1948;height:7176">
                    <v:shape id="shape_0" fillcolor="white" stroked="t" o:allowincell="f" style="position:absolute;left:292;top:15119;width:139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3;top:12916;width:1947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92;top:10442;width:139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92;top:11821;width:1390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3;top:8228;width:1947;height:283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</v:group>
                <v:rect id="shape_0" stroked="t" o:allowincell="f" style="position:absolute;left:1120;top:793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1120;top:16225;width:10488;height:837">
                  <v:rect id="shape_0" fillcolor="white" stroked="t" o:allowincell="f" style="position:absolute;left:1120;top:16226;width:10487;height:833;mso-wrap-style:none;v-text-anchor:middle;mso-position-horizontal-relative:page;mso-position-vertic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1122;top:16225;width:10486;height:837">
                    <v:group id="shape_0" style="position:absolute;left:11042;top:16225;width:566;height:837">
                      <v:shape id="shape_0" fillcolor="white" stroked="t" o:allowincell="f" style="position:absolute;left:11042;top:16225;width:565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1042;top:16506;width:565;height:55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4806;top:16228;width:6235;height:83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GOST type A" w:hAnsi="GOST type A" w:eastAsia="Times New Roman" w:cs="GOST type A"/>
                                <w:color w:val="auto"/>
                                <w:lang w:val="ru-RU" w:eastAsia="ru-RU" w:bidi="ar-SA"/>
                              </w:rPr>
                              <w:t>1207.210035.0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group id="shape_0" style="position:absolute;left:1122;top:16228;width:3682;height:832">
                      <v:group id="shape_0" style="position:absolute;left:1122;top:16789;width:3681;height:271">
                        <v:shape id="shape_0" fillcolor="white" stroked="t" o:allowincell="f" style="position:absolute;left:1122;top:16789;width:396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86;top:16789;width:1303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18;top:16789;width:566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88;top:16789;width:84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36;top:16789;width:566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23;top:16228;width:3681;height:560">
                        <v:group id="shape_0" style="position:absolute;left:1123;top:16237;width:3681;height:541">
                          <v:group id="shape_0" style="position:absolute;left:1123;top:16508;width:3681;height:270">
                            <v:shape id="shape_0" fillcolor="white" stroked="t" o:allowincell="f" style="position:absolute;left:1123;top:16508;width:39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2087;top:16508;width:1303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519;top:16508;width:56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9;top:16508;width:84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37;top:16508;width:56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23;top:16237;width:3681;height:270">
                            <v:shape id="shape_0" fillcolor="white" stroked="t" o:allowincell="f" style="position:absolute;left:1123;top:16237;width:39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2087;top:16237;width:1303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519;top:16237;width:56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9;top:16237;width:84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37;top:16237;width:56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 w:val="false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3389,16228" to="3389,1677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3,16237" to="1123,16788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05,16228" to="4805,1677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238,16228" to="4238,1677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520,16237" to="1520,16788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86,16228" to="2086,1677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8" w:right="567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ГОСТ тип А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1802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8200" cy="10332000"/>
                        <a:chOff x="0" y="0"/>
                        <a:chExt cx="7018200" cy="10332000"/>
                      </a:xfrm>
                    </wpg:grpSpPr>
                    <wpg:grpSp>
                      <wpg:cNvGrpSpPr/>
                      <wpg:grpSpPr>
                        <a:xfrm>
                          <a:off x="0" y="3838680"/>
                          <a:ext cx="356760" cy="5740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6560" y="5183280"/>
                            <a:ext cx="933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нв. № под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2680" y="3707640"/>
                            <a:ext cx="130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6560" y="2046600"/>
                            <a:ext cx="9334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6920" y="2971440"/>
                            <a:ext cx="9342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2680" y="562680"/>
                            <a:ext cx="130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0" y="0"/>
                            <a:ext cx="180360" cy="5740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76200" y="5184360"/>
                              <a:ext cx="9327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62680" y="3706920"/>
                              <a:ext cx="13060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76200" y="2047320"/>
                              <a:ext cx="9327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76200" y="2971800"/>
                              <a:ext cx="9327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62680" y="562680"/>
                              <a:ext cx="13060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820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05pt;margin-top:14.2pt;width:596.95pt;height:813.55pt" coordorigin="-321,284" coordsize="11939,16271">
              <v:group id="shape_0" style="position:absolute;left:-321;top:7215;width:2334;height:7562">
                <v:shape id="shape_0" fillcolor="white" stroked="t" o:allowincell="f" style="position:absolute;left:-27;top:14492;width:1469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en-US" w:eastAsia="en-US" w:bidi="ar-SA"/>
                          </w:rPr>
                          <w:t>Инв. № под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bidi="ar-SA" w:val="ru-RU" w:eastAsia="ru-RU"/>
                          </w:rPr>
                          <w:t>л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0;top:12168;width:2056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7;top:9552;width:1469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7;top:11008;width:147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en-US" w:eastAsia="en-US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0;top:7215;width:2056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-43;top:7215;width:2057;height:7562">
                  <v:shape id="shape_0" fillcolor="white" stroked="t" o:allowincell="f" style="position:absolute;left:252;top:14493;width:146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2;top:12167;width:2056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52;top:9553;width:146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52;top:11009;width:1468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2;top:7215;width:2056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0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180340</wp:posOffset>
              </wp:positionV>
              <wp:extent cx="7016750" cy="10342245"/>
              <wp:effectExtent l="14605" t="14605" r="14605" b="958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42080"/>
                        <a:chOff x="0" y="0"/>
                        <a:chExt cx="7016760" cy="10342080"/>
                      </a:xfrm>
                    </wpg:grpSpPr>
                    <wpg:grpSp>
                      <wpg:cNvGrpSpPr/>
                      <wpg:grpSpPr>
                        <a:xfrm>
                          <a:off x="361440" y="945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3520" y="0"/>
                          <a:ext cx="6655320" cy="10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52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 регистрации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0" y="270000"/>
                            <a:ext cx="665280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64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изменен-н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64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заменен-н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692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нов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584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изъят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0" y="0"/>
                              <a:ext cx="287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нов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0"/>
                              <a:ext cx="71892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Всего листов (страниц) в докум.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3320" y="0"/>
                              <a:ext cx="107892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2240" y="0"/>
                              <a:ext cx="79056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Входящий номер сопроводи-тельного документа и дат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3520" y="0"/>
                              <a:ext cx="5392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3160" y="0"/>
                              <a:ext cx="3592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1440" y="108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3701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6574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9450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2320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5196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8065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30942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33814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36691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39567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42534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45410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48279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51156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40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6901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9868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2744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5613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8490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1366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4239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7209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0078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2954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5827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8704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91573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21020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0980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0980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72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5840" y="1063800"/>
                          <a:ext cx="6015960" cy="872604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760" y="9746640"/>
                          <a:ext cx="66600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58560" cy="5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9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9440"/>
                                <a:ext cx="35928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280" y="1800"/>
                              <a:ext cx="396000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ru-RU" w:bidi="ar-SA"/>
                                  </w:rPr>
                                  <w:t>XXX-XXX-XXX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20"/>
                              <a:ext cx="2338560" cy="5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9240"/>
                                <a:ext cx="2337480" cy="19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828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280" y="0"/>
                                  <a:ext cx="360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9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8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3680"/>
                                    <a:ext cx="2337480" cy="19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9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64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1pt;height:814.35pt" coordorigin="-265,284" coordsize="11882,16287">
              <v:group id="shape_0" style="position:absolute;left:1136;top:15170;width:10480;height:454">
                <v:shape id="shape_0" fillcolor="white" stroked="t" o:allowincell="f" style="position:absolute;left:1136;top:1517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517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517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517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517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24;top:284;width:10481;height:1700">
                <v:shape id="shape_0" fillcolor="white" stroked="t" o:allowincell="f" style="position:absolute;left:1124;top:284;width:10476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ГОСТ тип А;Arial" w:hAnsi="ГОСТ тип А;Arial" w:eastAsia="Times New Roman" w:cs="ГОСТ тип А;Arial"/>
                            <w:color w:val="auto"/>
                            <w:lang w:val="ru-RU" w:eastAsia="ru-RU" w:bidi="ar-SA"/>
                          </w:rPr>
                          <w:t>Лист регистрации изменени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128;top:709;width:10476;height:1275">
                  <v:shape id="shape_0" fillcolor="white" stroked="t" o:allowincell="f" style="position:absolute;left:1128;top:709;width:452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82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изменен-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715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заменен-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848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нов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980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изъят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82;top:709;width:4529;height:4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нов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112;top:709;width:1131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Всего листов (страниц) в докум.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244;top:709;width:1698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8943;top:709;width:1244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Входящий номер сопроводи-тельного документа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0189;top:709;width:848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1039;top:709;width:565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</v:group>
              <v:group id="shape_0" style="position:absolute;left:1136;top:1989;width:10480;height:454">
                <v:shape id="shape_0" fillcolor="white" stroked="t" o:allowincell="f" style="position:absolute;left:1136;top:198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98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98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98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98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2442;width:10480;height:454">
                <v:shape id="shape_0" fillcolor="white" stroked="t" o:allowincell="f" style="position:absolute;left:1136;top:244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244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244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244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244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2894;width:10480;height:454">
                <v:shape id="shape_0" fillcolor="white" stroked="t" o:allowincell="f" style="position:absolute;left:1136;top:2894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2894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2894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2894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2894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3347;width:10480;height:454">
                <v:shape id="shape_0" fillcolor="white" stroked="t" o:allowincell="f" style="position:absolute;left:1136;top:334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334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334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334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34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3799;width:10480;height:454">
                <v:shape id="shape_0" fillcolor="white" stroked="t" o:allowincell="f" style="position:absolute;left:1136;top:379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379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379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379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79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4252;width:10480;height:454">
                <v:shape id="shape_0" fillcolor="white" stroked="t" o:allowincell="f" style="position:absolute;left:1136;top:425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425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425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425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425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4704;width:10480;height:454">
                <v:shape id="shape_0" fillcolor="white" stroked="t" o:allowincell="f" style="position:absolute;left:1136;top:4704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4704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4704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4704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4704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5157;width:10480;height:454">
                <v:shape id="shape_0" fillcolor="white" stroked="t" o:allowincell="f" style="position:absolute;left:1135;top:515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515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515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515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515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5609;width:10480;height:454">
                <v:shape id="shape_0" fillcolor="white" stroked="t" o:allowincell="f" style="position:absolute;left:1136;top:560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560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560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560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560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6062;width:10480;height:454">
                <v:shape id="shape_0" fillcolor="white" stroked="t" o:allowincell="f" style="position:absolute;left:1135;top:606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606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606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606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06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6515;width:10480;height:454">
                <v:shape id="shape_0" fillcolor="white" stroked="t" o:allowincell="f" style="position:absolute;left:1136;top:651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651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651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651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651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6982;width:10480;height:454">
                <v:shape id="shape_0" fillcolor="white" stroked="t" o:allowincell="f" style="position:absolute;left:1135;top:698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698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698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698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98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7435;width:10480;height:454">
                <v:shape id="shape_0" fillcolor="white" stroked="t" o:allowincell="f" style="position:absolute;left:1136;top:743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743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743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743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43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7887;width:10480;height:454">
                <v:shape id="shape_0" fillcolor="white" stroked="t" o:allowincell="f" style="position:absolute;left:1136;top:788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788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788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788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88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8340;width:10480;height:454">
                <v:shape id="shape_0" fillcolor="white" stroked="t" o:allowincell="f" style="position:absolute;left:1135;top:834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834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834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834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834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8792;width:10480;height:454">
                <v:shape id="shape_0" fillcolor="white" stroked="t" o:allowincell="f" style="position:absolute;left:1136;top:879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879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879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879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879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9245;width:10480;height:454">
                <v:shape id="shape_0" fillcolor="white" stroked="t" o:allowincell="f" style="position:absolute;left:1136;top:924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924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924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924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924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9712;width:10480;height:454">
                <v:shape id="shape_0" fillcolor="white" stroked="t" o:allowincell="f" style="position:absolute;left:1136;top:971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971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971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971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971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0165;width:10480;height:454">
                <v:shape id="shape_0" fillcolor="white" stroked="t" o:allowincell="f" style="position:absolute;left:1136;top:1016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016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016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016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016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0617;width:10480;height:454">
                <v:shape id="shape_0" fillcolor="white" stroked="t" o:allowincell="f" style="position:absolute;left:1136;top:1061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061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061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061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061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070;width:10480;height:454">
                <v:shape id="shape_0" fillcolor="white" stroked="t" o:allowincell="f" style="position:absolute;left:1136;top:1107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07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07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07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07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523;width:10480;height:454">
                <v:shape id="shape_0" fillcolor="white" stroked="t" o:allowincell="f" style="position:absolute;left:1136;top:1152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52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52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52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52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975;width:10480;height:454">
                <v:shape id="shape_0" fillcolor="white" stroked="t" o:allowincell="f" style="position:absolute;left:1136;top:1197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97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97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97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97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2443;width:10480;height:454">
                <v:shape id="shape_0" fillcolor="white" stroked="t" o:allowincell="f" style="position:absolute;left:1136;top:1244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244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244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244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244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2895;width:10480;height:454">
                <v:shape id="shape_0" fillcolor="white" stroked="t" o:allowincell="f" style="position:absolute;left:1136;top:1289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289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289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289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289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3348;width:10480;height:454">
                <v:shape id="shape_0" fillcolor="white" stroked="t" o:allowincell="f" style="position:absolute;left:1136;top:13348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3348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3348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3348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3348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3800;width:10480;height:454">
                <v:shape id="shape_0" fillcolor="white" stroked="t" o:allowincell="f" style="position:absolute;left:1136;top:1380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380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380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380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380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4253;width:10480;height:454">
                <v:shape id="shape_0" fillcolor="white" stroked="t" o:allowincell="f" style="position:absolute;left:1136;top:1425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425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425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425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425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4705;width:10480;height:454">
                <v:shape id="shape_0" fillcolor="white" stroked="t" o:allowincell="f" style="position:absolute;left:1136;top:1470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470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470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470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470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-265;top:7745;width:2226;height:7176">
                <v:group id="shape_0" style="position:absolute;left:-265;top:7745;width:1948;height:7176">
                  <v:shape id="shape_0" stroked="t" o:allowincell="f" style="position:absolute;left:14;top:14637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-265;top:12434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4;top:996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4;top:11339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-265;top:7746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13;top:7745;width:1948;height:7176">
                  <v:shape id="shape_0" stroked="t" o:allowincell="f" style="position:absolute;left:292;top:14637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3;top:12434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292;top:996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292;top:11339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3;top:7746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  <v:rect id="shape_0" stroked="t" o:allowincell="f" style="position:absolute;left:1129;top:285;width:10487;height:16270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584;top:1959;width:9473;height:13741">
                <v:line id="shape_0" from="1584,1996" to="1589,1570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24,1993" to="2729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49,1993" to="3854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83,1993" to="4988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108,1959" to="6113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41,1993" to="7246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53,1959" to="8958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201,1959" to="10206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052,1959" to="11057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group id="shape_0" style="position:absolute;left:1129;top:15633;width:10488;height:938">
                <v:rect id="shape_0" fillcolor="white" stroked="t" o:allowincell="f" style="position:absolute;left:1129;top:15634;width:10487;height:935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5633;width:10486;height:938">
                  <v:group id="shape_0" style="position:absolute;left:11051;top:15633;width:566;height:937">
                    <v:shape id="shape_0" fillcolor="white" stroked="t" o:allowincell="f" style="position:absolute;left:11051;top:15633;width:565;height:31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1;top:15947;width:565;height:6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15;top:15636;width:6235;height:93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ru-RU" w:bidi="ar-SA"/>
                            </w:rPr>
                            <w:t>XXX-XXX-XXXX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1;top:15637;width:3682;height:932">
                    <v:group id="shape_0" style="position:absolute;left:1131;top:16266;width:3681;height:303">
                      <v:shape id="shape_0" fillcolor="white" stroked="t" o:allowincell="f" style="position:absolute;left:1131;top:16266;width:39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95;top:16266;width:1303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27;top:16266;width:56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97;top:16266;width:849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45;top:16266;width:56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2;top:15637;width:3681;height:628">
                      <v:group id="shape_0" style="position:absolute;left:1132;top:15646;width:3681;height:606">
                        <v:group id="shape_0" style="position:absolute;left:1132;top:15951;width:3681;height:301">
                          <v:shape id="shape_0" fillcolor="white" stroked="t" o:allowincell="f" style="position:absolute;left:1132;top:15951;width:39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6;top:15951;width:1303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8;top:15951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8;top:15951;width:849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6;top:15951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2;top:15646;width:3681;height:301">
                          <v:shape id="shape_0" fillcolor="white" stroked="t" o:allowincell="f" style="position:absolute;left:1132;top:15646;width:39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6;top:15646;width:1303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8;top:15646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8;top:15646;width:849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6;top:15646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i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8,15637" to="3398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2,15647" to="1132,1626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4,15637" to="4814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7,15637" to="4247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9,15647" to="1529,1626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5,15637" to="2095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ГОСТ тип А;Arial" w:hAnsi="ГОСТ тип А;Arial" w:eastAsia="Times New Roman" w:cs="ГОСТ тип А;Arial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240"/>
      <w:ind w:hanging="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left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тамп"/>
    <w:basedOn w:val="Normal"/>
    <w:qFormat/>
    <w:pPr>
      <w:ind w:hanging="0"/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Формула"/>
    <w:basedOn w:val="Normal"/>
    <w:next w:val="Normal"/>
    <w:qFormat/>
    <w:pPr>
      <w:spacing w:before="60" w:after="60"/>
      <w:ind w:left="567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  <w:bCs/>
      <w:sz w:val="24"/>
    </w:rPr>
  </w:style>
  <w:style w:type="paragraph" w:styleId="Style15">
    <w:name w:val="Таблица"/>
    <w:basedOn w:val="Normal"/>
    <w:qFormat/>
    <w:pPr>
      <w:ind w:hanging="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5:00Z</dcterms:created>
  <dc:creator>Васильев Д.В.</dc:creator>
  <dc:description/>
  <cp:keywords/>
  <dc:language>en-US</dc:language>
  <cp:lastModifiedBy>WIN7XP</cp:lastModifiedBy>
  <cp:lastPrinted>2010-12-08T13:42:00Z</cp:lastPrinted>
  <dcterms:modified xsi:type="dcterms:W3CDTF">2010-12-08T08:45:00Z</dcterms:modified>
  <cp:revision>2</cp:revision>
  <dc:subject/>
  <dc:title>Шаблон для создания отчетов по Г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XXX-XXX-XXXX</vt:lpwstr>
  </property>
</Properties>
</file>